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/>
      </w:pPr>
      <w:r>
        <w:rPr/>
        <w:t>СПИСОК ТРУДОВ СОТРУДНИКОВ ВЦ РАН ИЗ УКАЗАТЕЛЯ-2000</w:t>
      </w:r>
    </w:p>
    <w:p>
      <w:pPr>
        <w:pStyle w:val="Heading"/>
        <w:rPr/>
      </w:pPr>
      <w:r>
        <w:rPr/>
        <w:t>(каталожные карточки)</w:t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5655</wp:posOffset>
                </wp:positionH>
                <wp:positionV relativeFrom="paragraph">
                  <wp:posOffset>123825</wp:posOffset>
                </wp:positionV>
                <wp:extent cx="4123690" cy="1402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40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9" w:hanging="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Абрамов А.А. и др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9" w:firstLine="707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О решении задачи исключения / Абрамов А.А., Белаш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2"/>
                              </w:rPr>
                              <w:t xml:space="preserve">.О., Юхно Д.Ф.; Пальцев Б.В. (отв.ред. ).-М.:ВЦ  РАН, 2000.- 44 с.-(Сообщения по прикл. матем. /Рос. АН.  ВЦ). -Библиогр.: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2"/>
                              </w:rPr>
                              <w:t>. 43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709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.Соавт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</w:rPr>
                              <w:t>.Соавт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2"/>
                              </w:rPr>
                              <w:t>.Рос.АН.ВЦ.Сообщ. по прикл.матем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709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10.4pt;mso-wrap-distance-left:9.05pt;mso-wrap-distance-right:9.05pt;mso-wrap-distance-top:0pt;mso-wrap-distance-bottom:0pt;margin-top:9.75pt;mso-position-vertical-relative:text;margin-left:62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Normal"/>
                        <w:widowControl w:val="false"/>
                        <w:ind w:left="709" w:hanging="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Абрамов А.А. и др. </w:t>
                      </w:r>
                    </w:p>
                    <w:p>
                      <w:pPr>
                        <w:pStyle w:val="Normal"/>
                        <w:widowControl w:val="false"/>
                        <w:ind w:left="709" w:firstLine="707"/>
                        <w:rPr/>
                      </w:pPr>
                      <w:r>
                        <w:rPr>
                          <w:sz w:val="22"/>
                        </w:rPr>
                        <w:t xml:space="preserve">О решении задачи исключения / Абрамов А.А., Белаш </w:t>
                      </w:r>
                      <w:r>
                        <w:rPr>
                          <w:sz w:val="22"/>
                          <w:lang w:val="en-US"/>
                        </w:rPr>
                        <w:t>B</w:t>
                      </w:r>
                      <w:r>
                        <w:rPr>
                          <w:sz w:val="22"/>
                        </w:rPr>
                        <w:t xml:space="preserve">.О., Юхно Д.Ф.; Пальцев Б.В. (отв.ред. ).-М.:ВЦ  РАН, 2000.- 44 с.-(Сообщения по прикл. матем. /Рос. АН.  ВЦ). -Библиогр.: </w:t>
                      </w:r>
                      <w:r>
                        <w:rPr>
                          <w:sz w:val="22"/>
                          <w:lang w:val="en-US"/>
                        </w:rPr>
                        <w:t>c</w:t>
                      </w:r>
                      <w:r>
                        <w:rPr>
                          <w:sz w:val="22"/>
                        </w:rPr>
                        <w:t>. 43.</w:t>
                      </w:r>
                    </w:p>
                    <w:p>
                      <w:pPr>
                        <w:pStyle w:val="Normal"/>
                        <w:spacing w:before="120" w:after="0"/>
                        <w:ind w:firstLine="709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.Соавт.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sz w:val="22"/>
                        </w:rPr>
                        <w:t>.Соавт.</w:t>
                      </w:r>
                      <w:r>
                        <w:rPr>
                          <w:sz w:val="22"/>
                          <w:lang w:val="en-US"/>
                        </w:rPr>
                        <w:t>III</w:t>
                      </w:r>
                      <w:r>
                        <w:rPr>
                          <w:sz w:val="22"/>
                        </w:rPr>
                        <w:t>.Рос.АН.ВЦ.Сообщ. по прикл.матем.</w:t>
                      </w:r>
                    </w:p>
                    <w:p>
                      <w:pPr>
                        <w:pStyle w:val="Normal"/>
                        <w:spacing w:before="120" w:after="0"/>
                        <w:ind w:firstLine="709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5655</wp:posOffset>
                </wp:positionH>
                <wp:positionV relativeFrom="paragraph">
                  <wp:posOffset>3175</wp:posOffset>
                </wp:positionV>
                <wp:extent cx="4123690" cy="1380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веркин А.Н., Федосеева И.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firstLine="702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араметрические логики в интел</w:t>
                              <w:softHyphen/>
                              <w:t xml:space="preserve">лектуальных системах управления / Рос АН.ВЦ; Орловский С.А. (отв.ред.).-М.: ВЦ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PA</w:t>
                            </w:r>
                            <w:r>
                              <w:rPr>
                                <w:sz w:val="22"/>
                              </w:rPr>
                              <w:t xml:space="preserve">Н.2000.-107 с.:ил.-Библиогр.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firstLine="702"/>
                              <w:rPr/>
                            </w:pPr>
                            <w:r>
                              <w:rPr>
                                <w:sz w:val="22"/>
                              </w:rPr>
                              <w:t>с. 101-104. -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SBN</w:t>
                            </w:r>
                            <w:r>
                              <w:rPr>
                                <w:sz w:val="22"/>
                              </w:rPr>
                              <w:t xml:space="preserve"> 5-20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4742-9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left="709" w:firstLine="709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. Соавт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</w:rPr>
                              <w:t xml:space="preserve"> Рос.АН.ВЦ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07" w:firstLine="70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08.7pt;mso-wrap-distance-left:9.05pt;mso-wrap-distance-right:9.05pt;mso-wrap-distance-top:0pt;mso-wrap-distance-bottom:0pt;margin-top:0.25pt;mso-position-vertical-relative:text;margin-left:62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веркин А.Н., Федосеева И.Н.</w:t>
                      </w:r>
                    </w:p>
                    <w:p>
                      <w:pPr>
                        <w:pStyle w:val="Normal"/>
                        <w:widowControl w:val="false"/>
                        <w:ind w:left="708" w:firstLine="702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араметрические логики в интел</w:t>
                        <w:softHyphen/>
                        <w:t xml:space="preserve">лектуальных системах управления / Рос АН.ВЦ; Орловский С.А. (отв.ред.).-М.: ВЦ </w:t>
                      </w:r>
                      <w:r>
                        <w:rPr>
                          <w:sz w:val="22"/>
                          <w:lang w:val="en-US"/>
                        </w:rPr>
                        <w:t>PA</w:t>
                      </w:r>
                      <w:r>
                        <w:rPr>
                          <w:sz w:val="22"/>
                        </w:rPr>
                        <w:t xml:space="preserve">Н.2000.-107 с.:ил.-Библиогр.: </w:t>
                      </w:r>
                    </w:p>
                    <w:p>
                      <w:pPr>
                        <w:pStyle w:val="Normal"/>
                        <w:widowControl w:val="false"/>
                        <w:ind w:left="708" w:firstLine="702"/>
                        <w:rPr/>
                      </w:pPr>
                      <w:r>
                        <w:rPr>
                          <w:sz w:val="22"/>
                        </w:rPr>
                        <w:t>с. 101-104. -</w:t>
                      </w:r>
                      <w:r>
                        <w:rPr>
                          <w:sz w:val="22"/>
                          <w:lang w:val="en-US"/>
                        </w:rPr>
                        <w:t>ISBN</w:t>
                      </w:r>
                      <w:r>
                        <w:rPr>
                          <w:sz w:val="22"/>
                        </w:rPr>
                        <w:t xml:space="preserve"> 5-20</w:t>
                      </w: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-</w:t>
                      </w: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4742-9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ind w:left="709" w:firstLine="709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. Соавт.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sz w:val="22"/>
                        </w:rPr>
                        <w:t xml:space="preserve"> Рос.АН.ВЦ.</w:t>
                      </w:r>
                    </w:p>
                    <w:p>
                      <w:pPr>
                        <w:pStyle w:val="Normal"/>
                        <w:spacing w:before="120" w:after="0"/>
                        <w:ind w:left="707" w:firstLine="70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95655</wp:posOffset>
                </wp:positionH>
                <wp:positionV relativeFrom="paragraph">
                  <wp:posOffset>43180</wp:posOffset>
                </wp:positionV>
                <wp:extent cx="41236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гасандян Г.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firstLine="70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бобщенные опционы / Ерешко Ф.И. (отв.ред. ). М.:ВЦ РАН, 2000.-20 с.- (Сообщения по прикл. мат. / Рос. АН. ВЦ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left="709" w:firstLine="709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.Рос.АН.ВЦ.Сообщ.по прикл.мат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07" w:firstLine="70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0.7pt;mso-wrap-distance-left:9.05pt;mso-wrap-distance-right:9.05pt;mso-wrap-distance-top:0pt;mso-wrap-distance-bottom:0pt;margin-top:3.4pt;mso-position-vertical-relative:text;margin-left:62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гасандян Г.А.</w:t>
                      </w:r>
                    </w:p>
                    <w:p>
                      <w:pPr>
                        <w:pStyle w:val="Normal"/>
                        <w:widowControl w:val="false"/>
                        <w:ind w:left="708" w:firstLine="70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Обобщенные опционы / Ерешко Ф.И. (отв.ред. ). М.:ВЦ РАН, 2000.-20 с.- (Сообщения по прикл. мат. / Рос. АН. ВЦ)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ind w:left="709" w:firstLine="709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.Рос.АН.ВЦ.Сообщ.по прикл.мат.</w:t>
                      </w:r>
                    </w:p>
                    <w:p>
                      <w:pPr>
                        <w:pStyle w:val="Normal"/>
                        <w:spacing w:before="120" w:after="0"/>
                        <w:ind w:left="707" w:firstLine="70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95655</wp:posOffset>
                </wp:positionH>
                <wp:positionV relativeFrom="paragraph">
                  <wp:posOffset>130175</wp:posOffset>
                </wp:positionV>
                <wp:extent cx="4123690" cy="11518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гасандян Г.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firstLine="70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Ценообразование опционов в отсутствие безрисковых активов / Ерешко Ф.И. (отв.ред.). -М. :ВЦ РАН, 2000.-34 с.-(Сообщения по прикл.мат. Рос.АН.ВЦ)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left="709" w:firstLine="709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.Рос.АН.ВЦ.Сообщ.по прикл.мат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07" w:firstLine="70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0.7pt;mso-wrap-distance-left:9.05pt;mso-wrap-distance-right:9.05pt;mso-wrap-distance-top:0pt;mso-wrap-distance-bottom:0pt;margin-top:10.25pt;mso-position-vertical-relative:text;margin-left:62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гасандян Г.А.</w:t>
                      </w:r>
                    </w:p>
                    <w:p>
                      <w:pPr>
                        <w:pStyle w:val="Normal"/>
                        <w:widowControl w:val="false"/>
                        <w:ind w:left="708" w:firstLine="70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Ценообразование опционов в отсутствие безрисковых активов / Ерешко Ф.И. (отв.ред.). -М. :ВЦ РАН, 2000.-34 с.-(Сообщения по прикл.мат. Рос.АН.ВЦ)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ind w:left="709" w:firstLine="709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.Рос.АН.ВЦ.Сообщ.по прикл.мат.</w:t>
                      </w:r>
                    </w:p>
                    <w:p>
                      <w:pPr>
                        <w:pStyle w:val="Normal"/>
                        <w:spacing w:before="120" w:after="0"/>
                        <w:ind w:left="707" w:firstLine="70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5655</wp:posOffset>
                </wp:positionH>
                <wp:positionV relativeFrom="paragraph">
                  <wp:posOffset>102235</wp:posOffset>
                </wp:positionV>
                <wp:extent cx="4123690" cy="1380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праушева Н.Н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firstLine="708"/>
                              <w:rPr/>
                            </w:pPr>
                            <w:r>
                              <w:rPr>
                                <w:sz w:val="22"/>
                              </w:rPr>
                              <w:t>Элементарный курс теории принятия решений /Рос.АН.ВЦ; Нечаев В.В. (отв. ред.).-М.:ВЦ РАН, 2000.-94 с.:ил.-Библиогр.: с. 92.-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SBN</w:t>
                            </w:r>
                            <w:r>
                              <w:rPr>
                                <w:sz w:val="22"/>
                              </w:rPr>
                              <w:t xml:space="preserve"> 5-201-09761-8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left="709" w:firstLine="709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. Рос.АН.ВЦ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08.7pt;mso-wrap-distance-left:9.05pt;mso-wrap-distance-right:9.05pt;mso-wrap-distance-top:0pt;mso-wrap-distance-bottom:0pt;margin-top:8.05pt;mso-position-vertical-relative:text;margin-left:62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праушева Н.Н.</w:t>
                      </w:r>
                    </w:p>
                    <w:p>
                      <w:pPr>
                        <w:pStyle w:val="Normal"/>
                        <w:widowControl w:val="false"/>
                        <w:ind w:left="708" w:firstLine="708"/>
                        <w:rPr/>
                      </w:pPr>
                      <w:r>
                        <w:rPr>
                          <w:sz w:val="22"/>
                        </w:rPr>
                        <w:t>Элементарный курс теории принятия решений /Рос.АН.ВЦ; Нечаев В.В. (отв. ред.).-М.:ВЦ РАН, 2000.-94 с.:ил.-Библиогр.: с. 92.-</w:t>
                      </w:r>
                      <w:r>
                        <w:rPr>
                          <w:sz w:val="22"/>
                          <w:lang w:val="en-US"/>
                        </w:rPr>
                        <w:t>ISBN</w:t>
                      </w:r>
                      <w:r>
                        <w:rPr>
                          <w:sz w:val="22"/>
                        </w:rPr>
                        <w:t xml:space="preserve"> 5-201-09761-8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ind w:left="709" w:firstLine="709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. Рос.АН.ВЦ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5655</wp:posOffset>
                </wp:positionH>
                <wp:positionV relativeFrom="paragraph">
                  <wp:posOffset>142240</wp:posOffset>
                </wp:positionV>
                <wp:extent cx="4237990" cy="1609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jc w:val="both"/>
                              <w:rPr>
                                <w:sz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lang w:eastAsia="en-US"/>
                              </w:rPr>
                              <w:t>Архипов Б.В. и др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firstLine="708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eastAsia="en-US"/>
                              </w:rPr>
                              <w:t>Модель АКС для прогноза распространения промышленных сбросов с морских буровых платформ / Архипов Б.В., Котеров В.Н., Солбаков В.В.; Абрамов А.П. (отв. ред.). М.: ВЦ РАН, 2000. 71 с.: ил. – (Сообщ. по прикладной математике/ Рос. АН.ВЦ. -Библиогр.: с. 68-70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left="709" w:firstLine="70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 xml:space="preserve">.Соавт.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</w:rPr>
                              <w:t xml:space="preserve">. Соавт.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2"/>
                              </w:rPr>
                              <w:t>. Рос.АН.ВЦ.</w:t>
                            </w:r>
                            <w:r>
                              <w:rPr>
                                <w:sz w:val="22"/>
                                <w:lang w:eastAsia="en-US"/>
                              </w:rPr>
                              <w:t xml:space="preserve"> Сообщ. по прикл. мат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07" w:firstLine="70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26.7pt;mso-wrap-distance-left:9.05pt;mso-wrap-distance-right:9.05pt;mso-wrap-distance-top:0pt;mso-wrap-distance-bottom:0pt;margin-top:11.2pt;mso-position-vertical-relative:text;margin-left:62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jc w:val="both"/>
                        <w:rPr>
                          <w:sz w:val="22"/>
                          <w:lang w:eastAsia="en-US"/>
                        </w:rPr>
                      </w:pPr>
                      <w:r>
                        <w:rPr>
                          <w:sz w:val="22"/>
                          <w:lang w:eastAsia="en-US"/>
                        </w:rPr>
                        <w:t>Архипов Б.В. и др.</w:t>
                      </w:r>
                    </w:p>
                    <w:p>
                      <w:pPr>
                        <w:pStyle w:val="Normal"/>
                        <w:widowControl w:val="false"/>
                        <w:ind w:left="708" w:firstLine="708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eastAsia="en-US"/>
                        </w:rPr>
                        <w:t>Модель АКС для прогноза распространения промышленных сбросов с морских буровых платформ / Архипов Б.В., Котеров В.Н., Солбаков В.В.; Абрамов А.П. (отв. ред.). М.: ВЦ РАН, 2000. 71 с.: ил. – (Сообщ. по прикладной математике/ Рос. АН.ВЦ. -Библиогр.: с. 68-70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ind w:left="709" w:firstLine="709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 xml:space="preserve">.Соавт. 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sz w:val="22"/>
                        </w:rPr>
                        <w:t xml:space="preserve">. Соавт. </w:t>
                      </w:r>
                      <w:r>
                        <w:rPr>
                          <w:sz w:val="22"/>
                          <w:lang w:val="en-US"/>
                        </w:rPr>
                        <w:t>III</w:t>
                      </w:r>
                      <w:r>
                        <w:rPr>
                          <w:sz w:val="22"/>
                        </w:rPr>
                        <w:t>. Рос.АН.ВЦ.</w:t>
                      </w:r>
                      <w:r>
                        <w:rPr>
                          <w:sz w:val="22"/>
                          <w:lang w:eastAsia="en-US"/>
                        </w:rPr>
                        <w:t xml:space="preserve"> Сообщ. по прикл. мат.</w:t>
                      </w:r>
                    </w:p>
                    <w:p>
                      <w:pPr>
                        <w:pStyle w:val="Normal"/>
                        <w:spacing w:before="120" w:after="0"/>
                        <w:ind w:left="707" w:firstLine="70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5655</wp:posOffset>
                </wp:positionH>
                <wp:positionV relativeFrom="paragraph">
                  <wp:posOffset>-4445</wp:posOffset>
                </wp:positionV>
                <wp:extent cx="4123690" cy="12661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firstLine="708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Атлас номограмм / Борисов С.Н., Гусев С.И., Лаптева Д.Г., Хованский Г.С.; Хованский Г.С.(отв.ред.).-М.:ВЦ РАН, 2000.-76 с. ил.-Библиогр.: с.73-75(34 назв.)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SBN -5-201-14741-0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firstLine="709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 xml:space="preserve">.Борисов С.Н. и др.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</w:rPr>
                              <w:t xml:space="preserve">.Ред.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2"/>
                              </w:rPr>
                              <w:t>. Рос. АН.ВЦ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9.7pt;mso-wrap-distance-left:9.05pt;mso-wrap-distance-right:9.05pt;mso-wrap-distance-top:0pt;mso-wrap-distance-bottom:0pt;margin-top:-0.35pt;mso-position-vertical-relative:text;margin-left:62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Normal"/>
                        <w:widowControl w:val="false"/>
                        <w:ind w:left="708" w:firstLine="708"/>
                        <w:rPr/>
                      </w:pPr>
                      <w:r>
                        <w:rPr>
                          <w:sz w:val="22"/>
                        </w:rPr>
                        <w:t xml:space="preserve">Атлас номограмм / Борисов С.Н., Гусев С.И., Лаптева Д.Г., Хованский Г.С.; Хованский Г.С.(отв.ред.).-М.:ВЦ РАН, 2000.-76 с. ил.-Библиогр.: с.73-75(34 назв.) </w:t>
                      </w:r>
                      <w:r>
                        <w:rPr>
                          <w:sz w:val="22"/>
                          <w:lang w:val="en-US"/>
                        </w:rPr>
                        <w:t>ISBN -5-201-14741-0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ind w:firstLine="709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 xml:space="preserve">.Борисов С.Н. и др. 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sz w:val="22"/>
                        </w:rPr>
                        <w:t xml:space="preserve">.Ред. </w:t>
                      </w:r>
                      <w:r>
                        <w:rPr>
                          <w:sz w:val="22"/>
                          <w:lang w:val="en-US"/>
                        </w:rPr>
                        <w:t>III</w:t>
                      </w:r>
                      <w:r>
                        <w:rPr>
                          <w:sz w:val="22"/>
                        </w:rPr>
                        <w:t>. Рос. АН.ВЦ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95655</wp:posOffset>
                </wp:positionH>
                <wp:positionV relativeFrom="paragraph">
                  <wp:posOffset>35560</wp:posOffset>
                </wp:positionV>
                <wp:extent cx="4123690" cy="16090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ерезкин В.Е. и др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firstLine="70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Реализация метода достижимых целей для нелинейных моделей в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firstLine="708"/>
                              <w:rPr/>
                            </w:pPr>
                            <w:r>
                              <w:rPr>
                                <w:sz w:val="22"/>
                              </w:rPr>
                              <w:t>/Березкин В.Е., Каменев Г.К., Лотов А.В.; Поспелов И.Г. (отв.ред.).-М.: ВЦ РАН, 2000.-42 с.:ил.-(Сообщ.по прикл. матем. / Рос. АН. ВЦ). – Библиогр.: с. 42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696" w:firstLine="720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 xml:space="preserve">. Соавт.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</w:rPr>
                              <w:t xml:space="preserve">. Соавт.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2"/>
                              </w:rPr>
                              <w:t>.Рос.АН.ВЦ. Сообщ. по прикл. матем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07" w:firstLine="70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26.7pt;mso-wrap-distance-left:9.05pt;mso-wrap-distance-right:9.05pt;mso-wrap-distance-top:0pt;mso-wrap-distance-bottom:0pt;margin-top:2.8pt;mso-position-vertical-relative:text;margin-left:62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Березкин В.Е. и др.</w:t>
                      </w:r>
                    </w:p>
                    <w:p>
                      <w:pPr>
                        <w:pStyle w:val="Normal"/>
                        <w:widowControl w:val="false"/>
                        <w:ind w:left="708" w:firstLine="70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Реализация метода достижимых целей для нелинейных моделей в </w:t>
                      </w:r>
                    </w:p>
                    <w:p>
                      <w:pPr>
                        <w:pStyle w:val="Normal"/>
                        <w:widowControl w:val="false"/>
                        <w:ind w:left="708" w:firstLine="708"/>
                        <w:rPr/>
                      </w:pPr>
                      <w:r>
                        <w:rPr>
                          <w:sz w:val="22"/>
                        </w:rPr>
                        <w:t>/Березкин В.Е., Каменев Г.К., Лотов А.В.; Поспелов И.Г. (отв.ред.).-М.: ВЦ РАН, 2000.-42 с.:ил.-(Сообщ.по прикл. матем. / Рос. АН. ВЦ). – Библиогр.: с. 42.</w:t>
                      </w:r>
                    </w:p>
                    <w:p>
                      <w:pPr>
                        <w:pStyle w:val="Normal"/>
                        <w:widowControl w:val="false"/>
                        <w:ind w:left="696" w:firstLine="720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 xml:space="preserve">. Соавт. 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sz w:val="22"/>
                        </w:rPr>
                        <w:t xml:space="preserve">. Соавт. </w:t>
                      </w:r>
                      <w:r>
                        <w:rPr>
                          <w:sz w:val="22"/>
                          <w:lang w:val="en-US"/>
                        </w:rPr>
                        <w:t>III</w:t>
                      </w:r>
                      <w:r>
                        <w:rPr>
                          <w:sz w:val="22"/>
                        </w:rPr>
                        <w:t>.Рос.АН.ВЦ. Сообщ. по прикл. матем.</w:t>
                      </w:r>
                    </w:p>
                    <w:p>
                      <w:pPr>
                        <w:pStyle w:val="Normal"/>
                        <w:spacing w:before="120" w:after="0"/>
                        <w:ind w:left="707" w:firstLine="70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5655</wp:posOffset>
                </wp:positionH>
                <wp:positionV relativeFrom="paragraph">
                  <wp:posOffset>143510</wp:posOffset>
                </wp:positionV>
                <wp:extent cx="4123690" cy="1380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Брежнева О.А., Третьяков А.А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firstLine="70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Новые методы решения существенно </w:t>
                            </w:r>
                          </w:p>
                          <w:p>
                            <w:pPr>
                              <w:pStyle w:val="TextBodyIndent"/>
                              <w:ind w:left="706" w:hanging="0"/>
                              <w:jc w:val="left"/>
                              <w:rPr/>
                            </w:pPr>
                            <w:r>
                              <w:rPr/>
                              <w:t>нелинейных проблем / Рос.АН.ВЦ Карманов В.Г. (отв.ред.).-М.:ВЦ РАН,2000.-88 с.-Указ. обозначений: с.81-82. Биб</w:t>
                              <w:softHyphen/>
                              <w:t>лиогр.: с. 83-85. -</w:t>
                            </w:r>
                            <w:r>
                              <w:rPr>
                                <w:lang w:val="en-US"/>
                              </w:rPr>
                              <w:t>ISBN</w:t>
                            </w:r>
                            <w:r>
                              <w:rPr/>
                              <w:t xml:space="preserve"> 5-201-09758-8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left="707" w:firstLine="709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.Соавт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</w:rPr>
                              <w:t>.Рос.АН.ВЦ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left="707" w:firstLine="709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08.7pt;mso-wrap-distance-left:9.05pt;mso-wrap-distance-right:9.05pt;mso-wrap-distance-top:0pt;mso-wrap-distance-bottom:0pt;margin-top:11.3pt;mso-position-vertical-relative:text;margin-left:62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Брежнева О.А., Третьяков А.А. </w:t>
                      </w:r>
                    </w:p>
                    <w:p>
                      <w:pPr>
                        <w:pStyle w:val="Normal"/>
                        <w:widowControl w:val="false"/>
                        <w:ind w:left="708" w:firstLine="70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Новые методы решения существенно </w:t>
                      </w:r>
                    </w:p>
                    <w:p>
                      <w:pPr>
                        <w:pStyle w:val="TextBodyIndent"/>
                        <w:ind w:left="706" w:hanging="0"/>
                        <w:jc w:val="left"/>
                        <w:rPr/>
                      </w:pPr>
                      <w:r>
                        <w:rPr/>
                        <w:t>нелинейных проблем / Рос.АН.ВЦ Карманов В.Г. (отв.ред.).-М.:ВЦ РАН,2000.-88 с.-Указ. обозначений: с.81-82. Биб</w:t>
                        <w:softHyphen/>
                        <w:t>лиогр.: с. 83-85. -</w:t>
                      </w:r>
                      <w:r>
                        <w:rPr>
                          <w:lang w:val="en-US"/>
                        </w:rPr>
                        <w:t>ISBN</w:t>
                      </w:r>
                      <w:r>
                        <w:rPr/>
                        <w:t xml:space="preserve"> 5-201-09758-8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ind w:left="707" w:firstLine="709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.Соавт.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sz w:val="22"/>
                        </w:rPr>
                        <w:t>.Рос.АН.ВЦ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ind w:left="707" w:firstLine="709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5655</wp:posOffset>
                </wp:positionH>
                <wp:positionV relativeFrom="paragraph">
                  <wp:posOffset>23495</wp:posOffset>
                </wp:positionV>
                <wp:extent cx="4123690" cy="12661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firstLine="708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Вопросы теории безопасности и устойчивости систем: Сб.ст. Вып.2 / Рос.АН.ВЦ; Северцев Н.А. (отв.ред.).-М. :ВЦ РАН, 2000.-118 с.:ил.-Библиогр. в конце ст.-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SBN</w:t>
                            </w:r>
                            <w:r>
                              <w:rPr>
                                <w:sz w:val="22"/>
                              </w:rPr>
                              <w:t xml:space="preserve"> 5-201-14738-0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left="709" w:firstLine="709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Ред.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</w:rPr>
                              <w:t>. Рос.АН.ВЦ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07" w:firstLine="70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9.7pt;mso-wrap-distance-left:9.05pt;mso-wrap-distance-right:9.05pt;mso-wrap-distance-top:0pt;mso-wrap-distance-bottom:0pt;margin-top:1.85pt;mso-position-vertical-relative:text;margin-left:62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Normal"/>
                        <w:widowControl w:val="false"/>
                        <w:ind w:left="708" w:firstLine="708"/>
                        <w:rPr/>
                      </w:pPr>
                      <w:r>
                        <w:rPr>
                          <w:sz w:val="22"/>
                        </w:rPr>
                        <w:t xml:space="preserve">Вопросы теории безопасности и устойчивости систем: Сб.ст. Вып.2 / Рос.АН.ВЦ; Северцев Н.А. (отв.ред.).-М. :ВЦ РАН, 2000.-118 с.:ил.-Библиогр. в конце ст.- </w:t>
                      </w:r>
                      <w:r>
                        <w:rPr>
                          <w:sz w:val="22"/>
                          <w:lang w:val="en-US"/>
                        </w:rPr>
                        <w:t>ISBN</w:t>
                      </w:r>
                      <w:r>
                        <w:rPr>
                          <w:sz w:val="22"/>
                        </w:rPr>
                        <w:t xml:space="preserve"> 5-201-14738-0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ind w:left="709" w:firstLine="709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.</w:t>
                      </w: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Ред. 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sz w:val="22"/>
                        </w:rPr>
                        <w:t>. Рос.АН.ВЦ.</w:t>
                      </w:r>
                    </w:p>
                    <w:p>
                      <w:pPr>
                        <w:pStyle w:val="Normal"/>
                        <w:spacing w:before="120" w:after="0"/>
                        <w:ind w:left="707" w:firstLine="70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5655</wp:posOffset>
                </wp:positionH>
                <wp:positionV relativeFrom="paragraph">
                  <wp:posOffset>63500</wp:posOffset>
                </wp:positionV>
                <wp:extent cx="4123690" cy="12661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firstLine="708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Вопросы моделирования и анализа в задачах принятия решений:Сб. ст./ Рос.АН.ВЦ; Березнев В.А. (отв.ред.) и др.-М.:ВЦ РАН, 2000.-164 с.-Библиогр: с. 162. -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SBN</w:t>
                            </w:r>
                            <w:r>
                              <w:rPr>
                                <w:sz w:val="22"/>
                              </w:rPr>
                              <w:t xml:space="preserve"> 5-201-09764-2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left="709" w:firstLine="709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.Ред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</w:rPr>
                              <w:t>. Рос.АН.ВЦ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9.7pt;mso-wrap-distance-left:9.05pt;mso-wrap-distance-right:9.05pt;mso-wrap-distance-top:0pt;mso-wrap-distance-bottom:0pt;margin-top:5pt;mso-position-vertical-relative:text;margin-left:62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Normal"/>
                        <w:widowControl w:val="false"/>
                        <w:ind w:left="708" w:firstLine="708"/>
                        <w:rPr/>
                      </w:pPr>
                      <w:r>
                        <w:rPr>
                          <w:sz w:val="22"/>
                        </w:rPr>
                        <w:t xml:space="preserve">Вопросы моделирования и анализа в задачах принятия решений:Сб. ст./ Рос.АН.ВЦ; Березнев В.А. (отв.ред.) и др.-М.:ВЦ РАН, 2000.-164 с.-Библиогр: с. 162. - </w:t>
                      </w:r>
                      <w:r>
                        <w:rPr>
                          <w:sz w:val="22"/>
                          <w:lang w:val="en-US"/>
                        </w:rPr>
                        <w:t>ISBN</w:t>
                      </w:r>
                      <w:r>
                        <w:rPr>
                          <w:sz w:val="22"/>
                        </w:rPr>
                        <w:t xml:space="preserve"> 5-201-09764-2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ind w:left="709" w:firstLine="709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.Ред.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sz w:val="22"/>
                        </w:rPr>
                        <w:t>. Рос.АН.ВЦ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5655</wp:posOffset>
                </wp:positionH>
                <wp:positionV relativeFrom="paragraph">
                  <wp:posOffset>57150</wp:posOffset>
                </wp:positionV>
                <wp:extent cx="4123690" cy="126619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firstLine="70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ычислительная динамика разрежен</w:t>
                              <w:softHyphen/>
                              <w:t>ного газа: Сб. ст. / Рос. АН. ВЦ: Черемисин Ф.Г.(отв.ред.).-М.:ВЦ РАН, 2000.-188 с.: ил.- Рез. англ. Библиогр. в конце ст.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9" w:firstLine="707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SBN</w:t>
                            </w:r>
                            <w:r>
                              <w:rPr>
                                <w:sz w:val="22"/>
                              </w:rPr>
                              <w:t xml:space="preserve"> 5-201-09759-6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07" w:firstLine="709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 xml:space="preserve">. .Ред.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</w:rPr>
                              <w:t>.Рос. АН. ВЦ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9.7pt;mso-wrap-distance-left:9.05pt;mso-wrap-distance-right:9.05pt;mso-wrap-distance-top:0pt;mso-wrap-distance-bottom:0pt;margin-top:4.5pt;mso-position-vertical-relative:text;margin-left:62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Normal"/>
                        <w:widowControl w:val="false"/>
                        <w:ind w:left="708" w:firstLine="70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ычислительная динамика разрежен</w:t>
                        <w:softHyphen/>
                        <w:t>ного газа: Сб. ст. / Рос. АН. ВЦ: Черемисин Ф.Г.(отв.ред.).-М.:ВЦ РАН, 2000.-188 с.: ил.- Рез. англ. Библиогр. в конце ст.-</w:t>
                      </w:r>
                    </w:p>
                    <w:p>
                      <w:pPr>
                        <w:pStyle w:val="Normal"/>
                        <w:widowControl w:val="false"/>
                        <w:ind w:left="709" w:firstLine="707"/>
                        <w:rPr/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t>ISBN</w:t>
                      </w:r>
                      <w:r>
                        <w:rPr>
                          <w:sz w:val="22"/>
                        </w:rPr>
                        <w:t xml:space="preserve"> 5-201-09759-6.</w:t>
                      </w:r>
                    </w:p>
                    <w:p>
                      <w:pPr>
                        <w:pStyle w:val="Normal"/>
                        <w:spacing w:before="120" w:after="0"/>
                        <w:ind w:left="707" w:firstLine="709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 xml:space="preserve">. .Ред. 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sz w:val="22"/>
                        </w:rPr>
                        <w:t>.Рос. АН. ВЦ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1355</wp:posOffset>
                </wp:positionH>
                <wp:positionV relativeFrom="paragraph">
                  <wp:posOffset>131445</wp:posOffset>
                </wp:positionV>
                <wp:extent cx="4237990" cy="142367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423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икусар В.В., Синягин С.Ю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firstLine="70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ачественные и численные методы в задаче оптимального управления внешним долгом / Рос.АН.ВЦ; Абрамов А.П. (отв.ред.).-М.:ВЦ РАН, 2000.-48 с.:ил. (Сообщения по прикл.матем./Рос.АН.ВЦ, -Библиогр. :с.48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left="709" w:firstLine="709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. Соавт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</w:rPr>
                              <w:t>. Рос.АН.ВЦ.Сообщ.по прикл.матем.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07" w:firstLine="70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12.1pt;mso-wrap-distance-left:9.05pt;mso-wrap-distance-right:9.05pt;mso-wrap-distance-top:0pt;mso-wrap-distance-bottom:0pt;margin-top:10.35pt;mso-position-vertical-relative:text;margin-left:53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икусар В.В., Синягин С.Ю.</w:t>
                      </w:r>
                    </w:p>
                    <w:p>
                      <w:pPr>
                        <w:pStyle w:val="Normal"/>
                        <w:widowControl w:val="false"/>
                        <w:ind w:left="708" w:firstLine="70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ачественные и численные методы в задаче оптимального управления внешним долгом / Рос.АН.ВЦ; Абрамов А.П. (отв.ред.).-М.:ВЦ РАН, 2000.-48 с.:ил. (Сообщения по прикл.матем./Рос.АН.ВЦ, -Библиогр. :с.48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ind w:left="709" w:firstLine="709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. Соавт.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sz w:val="22"/>
                        </w:rPr>
                        <w:t>. Рос.АН.ВЦ.Сообщ.по прикл.матем..</w:t>
                      </w:r>
                    </w:p>
                    <w:p>
                      <w:pPr>
                        <w:pStyle w:val="Normal"/>
                        <w:spacing w:before="120" w:after="0"/>
                        <w:ind w:left="707" w:firstLine="70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95655</wp:posOffset>
                </wp:positionH>
                <wp:positionV relativeFrom="paragraph">
                  <wp:posOffset>78740</wp:posOffset>
                </wp:positionV>
                <wp:extent cx="4123690" cy="165227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65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Дулин С.К.и др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firstLine="70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матический мониторинг информа</w:t>
                              <w:softHyphen/>
                              <w:t>ционных сообщений/Дулин С.К., Дулина Н.Г. ,Киселев И.А.; Эрлих А.И. (отв.ред. -М.:ВЦ РАН,2000.-84 с.:ил.-(Сообщения по прикл.матем./Рос.АН.ВЦ).-Библиогр. с.80-82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left="709" w:firstLine="709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.Соавт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</w:rPr>
                              <w:t>.Соавт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Рос.АН.ВЦ.Сообщ. по прикл.матем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07" w:firstLine="70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30.1pt;mso-wrap-distance-left:9.05pt;mso-wrap-distance-right:9.05pt;mso-wrap-distance-top:0pt;mso-wrap-distance-bottom:0pt;margin-top:6.2pt;mso-position-vertical-relative:text;margin-left:62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Дулин С.К.и др.</w:t>
                      </w:r>
                    </w:p>
                    <w:p>
                      <w:pPr>
                        <w:pStyle w:val="Normal"/>
                        <w:widowControl w:val="false"/>
                        <w:ind w:left="708" w:firstLine="70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ематический мониторинг информа</w:t>
                        <w:softHyphen/>
                        <w:t>ционных сообщений/Дулин С.К., Дулина Н.Г. ,Киселев И.А.; Эрлих А.И. (отв.ред. -М.:ВЦ РАН,2000.-84 с.:ил.-(Сообщения по прикл.матем./Рос.АН.ВЦ).-Библиогр. с.80-82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ind w:left="709" w:firstLine="709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.Соавт.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sz w:val="22"/>
                        </w:rPr>
                        <w:t>.Соавт.</w:t>
                      </w:r>
                      <w:r>
                        <w:rPr>
                          <w:sz w:val="22"/>
                          <w:lang w:val="en-US"/>
                        </w:rPr>
                        <w:t>III</w:t>
                      </w:r>
                      <w:r>
                        <w:rPr>
                          <w:sz w:val="22"/>
                        </w:rPr>
                        <w:t>.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</w:rPr>
                        <w:t>Рос.АН.ВЦ.Сообщ. по прикл.матем.</w:t>
                      </w:r>
                    </w:p>
                    <w:p>
                      <w:pPr>
                        <w:pStyle w:val="Normal"/>
                        <w:spacing w:before="120" w:after="0"/>
                        <w:ind w:left="707" w:firstLine="70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5655</wp:posOffset>
                </wp:positionH>
                <wp:positionV relativeFrom="paragraph">
                  <wp:posOffset>94615</wp:posOffset>
                </wp:positionV>
                <wp:extent cx="4123690" cy="13804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42" w:firstLine="708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Задачи исследования устойчивости и стабилизации движения: Сб.:В 2–х ч./ Рос.АН.ВЦ; Акад.РАН Румянцев В.В. (отв ред.).-М.:ВЦ РАН, 2000.-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ind w:left="442" w:firstLine="709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Ч.1.-166 с.-Библиогр. в конце ра</w:t>
                              <w:softHyphen/>
                              <w:t xml:space="preserve">бот. –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ISB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5-20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09755-3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left="443" w:firstLine="708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Ред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Рос.АН.ВЦ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07" w:firstLine="70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08.7pt;mso-wrap-distance-left:9.05pt;mso-wrap-distance-right:9.05pt;mso-wrap-distance-top:0pt;mso-wrap-distance-bottom:0pt;margin-top:7.45pt;mso-position-vertical-relative:text;margin-left:62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Normal"/>
                        <w:shd w:fill="FFFFFF" w:val="clear"/>
                        <w:ind w:left="442" w:firstLine="708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Задачи исследования устойчивости и стабилизации движения: Сб.:В 2–х ч./ Рос.АН.ВЦ; Акад.РАН Румянцев В.В. (отв ред.).-М.:ВЦ РАН, 2000.-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spacing w:before="120" w:after="0"/>
                        <w:ind w:left="442" w:firstLine="709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Ч.1.-166 с.-Библиогр. в конце ра</w:t>
                        <w:softHyphen/>
                        <w:t xml:space="preserve">бот. –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ISBN</w:t>
                      </w:r>
                      <w:r>
                        <w:rPr>
                          <w:color w:val="000000"/>
                          <w:sz w:val="22"/>
                        </w:rPr>
                        <w:t xml:space="preserve"> 5-20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sz w:val="22"/>
                        </w:rPr>
                        <w:t>-09755-3</w:t>
                      </w:r>
                      <w:r>
                        <w:rPr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ind w:left="443" w:firstLine="708"/>
                        <w:rPr/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color w:val="000000"/>
                          <w:sz w:val="22"/>
                        </w:rPr>
                        <w:t>.Ред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color w:val="000000"/>
                          <w:sz w:val="22"/>
                        </w:rPr>
                        <w:t>.Рос.АН.ВЦ</w:t>
                      </w:r>
                      <w:r>
                        <w:rPr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120" w:after="0"/>
                        <w:ind w:left="707" w:firstLine="70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5655</wp:posOffset>
                </wp:positionH>
                <wp:positionV relativeFrom="paragraph">
                  <wp:posOffset>41910</wp:posOffset>
                </wp:positionV>
                <wp:extent cx="4123690" cy="135636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356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firstLine="708"/>
                              <w:rPr/>
                            </w:pPr>
                            <w:r>
                              <w:rPr>
                                <w:sz w:val="22"/>
                              </w:rPr>
                              <w:t>Задачи исследования устойчивости и стабилизации движения: Сб.:В 2 ч. / Рос.АН.ВЦ Акад.РАН Румянцев В.В. (отв.ред.).-М.:ВЦ РАН,2000.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firstLine="708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Ч.2.-170 с.:ил.-Библиогр.в конце работ .-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SBN</w:t>
                            </w:r>
                            <w:r>
                              <w:rPr>
                                <w:sz w:val="22"/>
                              </w:rPr>
                              <w:t xml:space="preserve"> 5-201-09763-4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left="709" w:firstLine="709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.Ред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</w:rPr>
                              <w:t>.Рос.АН.ВЦ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07" w:firstLine="70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06.8pt;mso-wrap-distance-left:9.05pt;mso-wrap-distance-right:9.05pt;mso-wrap-distance-top:0pt;mso-wrap-distance-bottom:0pt;margin-top:3.3pt;mso-position-vertical-relative:text;margin-left:62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Normal"/>
                        <w:widowControl w:val="false"/>
                        <w:ind w:left="708" w:firstLine="708"/>
                        <w:rPr/>
                      </w:pPr>
                      <w:r>
                        <w:rPr>
                          <w:sz w:val="22"/>
                        </w:rPr>
                        <w:t>Задачи исследования устойчивости и стабилизации движения: Сб.:В 2 ч. / Рос.АН.ВЦ Акад.РАН Румянцев В.В. (отв.ред.).-М.:ВЦ РАН,2000.-</w:t>
                      </w:r>
                    </w:p>
                    <w:p>
                      <w:pPr>
                        <w:pStyle w:val="Normal"/>
                        <w:widowControl w:val="false"/>
                        <w:ind w:left="708" w:firstLine="708"/>
                        <w:rPr/>
                      </w:pPr>
                      <w:r>
                        <w:rPr>
                          <w:sz w:val="22"/>
                        </w:rPr>
                        <w:t xml:space="preserve">Ч.2.-170 с.:ил.-Библиогр.в конце работ .- </w:t>
                      </w:r>
                      <w:r>
                        <w:rPr>
                          <w:sz w:val="22"/>
                          <w:lang w:val="en-US"/>
                        </w:rPr>
                        <w:t>ISBN</w:t>
                      </w:r>
                      <w:r>
                        <w:rPr>
                          <w:sz w:val="22"/>
                        </w:rPr>
                        <w:t xml:space="preserve"> 5-201-09763-4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ind w:left="709" w:firstLine="709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.Ред.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sz w:val="22"/>
                        </w:rPr>
                        <w:t>.Рос.АН.ВЦ.</w:t>
                      </w:r>
                    </w:p>
                    <w:p>
                      <w:pPr>
                        <w:pStyle w:val="Normal"/>
                        <w:spacing w:before="120" w:after="0"/>
                        <w:ind w:left="707" w:firstLine="70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95655</wp:posOffset>
                </wp:positionH>
                <wp:positionV relativeFrom="paragraph">
                  <wp:posOffset>35560</wp:posOffset>
                </wp:positionV>
                <wp:extent cx="4123690" cy="13804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Ивашко Д. Г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firstLine="708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Трехмерные афинные управляемые системы / Рос. АН. ВЦ:Чл.-кор.РАН Ю.Н.Павловский (отв.ред.).-М.:ВЦ РАН, 2000.-123 с.-Библиогр.: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2"/>
                              </w:rPr>
                              <w:t xml:space="preserve">.116-121.-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SBN</w:t>
                            </w:r>
                            <w:r>
                              <w:rPr>
                                <w:sz w:val="22"/>
                              </w:rPr>
                              <w:t xml:space="preserve"> 5-201 -09757-Х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left="709" w:firstLine="709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.Рос.АН.ВЦ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left="709" w:firstLine="709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left="709" w:firstLine="709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07" w:firstLine="709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08.7pt;mso-wrap-distance-left:9.05pt;mso-wrap-distance-right:9.05pt;mso-wrap-distance-top:0pt;mso-wrap-distance-bottom:0pt;margin-top:2.8pt;mso-position-vertical-relative:text;margin-left:62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Ивашко Д. Г. </w:t>
                      </w:r>
                    </w:p>
                    <w:p>
                      <w:pPr>
                        <w:pStyle w:val="Normal"/>
                        <w:widowControl w:val="false"/>
                        <w:ind w:left="708" w:firstLine="708"/>
                        <w:rPr/>
                      </w:pPr>
                      <w:r>
                        <w:rPr>
                          <w:sz w:val="22"/>
                        </w:rPr>
                        <w:t xml:space="preserve">Трехмерные афинные управляемые системы / Рос. АН. ВЦ:Чл.-кор.РАН Ю.Н.Павловский (отв.ред.).-М.:ВЦ РАН, 2000.-123 с.-Библиогр.: </w:t>
                      </w:r>
                      <w:r>
                        <w:rPr>
                          <w:sz w:val="22"/>
                          <w:lang w:val="en-US"/>
                        </w:rPr>
                        <w:t>c</w:t>
                      </w:r>
                      <w:r>
                        <w:rPr>
                          <w:sz w:val="22"/>
                        </w:rPr>
                        <w:t xml:space="preserve">.116-121.- </w:t>
                      </w:r>
                      <w:r>
                        <w:rPr>
                          <w:sz w:val="22"/>
                          <w:lang w:val="en-US"/>
                        </w:rPr>
                        <w:t>ISBN</w:t>
                      </w:r>
                      <w:r>
                        <w:rPr>
                          <w:sz w:val="22"/>
                        </w:rPr>
                        <w:t xml:space="preserve"> 5-201 -09757-Х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ind w:left="709" w:firstLine="709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.Рос.АН.ВЦ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ind w:left="709" w:firstLine="709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ind w:left="709" w:firstLine="709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ind w:left="707" w:firstLine="709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95655</wp:posOffset>
                </wp:positionH>
                <wp:positionV relativeFrom="paragraph">
                  <wp:posOffset>131445</wp:posOffset>
                </wp:positionV>
                <wp:extent cx="4123690" cy="125603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256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firstLine="708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Исследование операций (модели, системы, решения) : Сб.ст./Рос.АН.ВЦ; Абрамов А.П. (отв.ред.).-М. :ВЦ РАН, 2000.-68 с.-Библиогр.в конце ст.-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SBN</w:t>
                            </w:r>
                            <w:r>
                              <w:rPr>
                                <w:sz w:val="22"/>
                              </w:rPr>
                              <w:t xml:space="preserve"> 5-201-09766-9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left="709" w:firstLine="709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.Ред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</w:rPr>
                              <w:t>. Рос.АН.ВЦ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8.9pt;mso-wrap-distance-left:9.05pt;mso-wrap-distance-right:9.05pt;mso-wrap-distance-top:0pt;mso-wrap-distance-bottom:0pt;margin-top:10.35pt;mso-position-vertical-relative:text;margin-left:62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Normal"/>
                        <w:widowControl w:val="false"/>
                        <w:ind w:left="708" w:firstLine="708"/>
                        <w:rPr/>
                      </w:pPr>
                      <w:r>
                        <w:rPr>
                          <w:sz w:val="22"/>
                        </w:rPr>
                        <w:t xml:space="preserve">Исследование операций (модели, системы, решения) : Сб.ст./Рос.АН.ВЦ; Абрамов А.П. (отв.ред.).-М. :ВЦ РАН, 2000.-68 с.-Библиогр.в конце ст.- </w:t>
                      </w:r>
                      <w:r>
                        <w:rPr>
                          <w:sz w:val="22"/>
                          <w:lang w:val="en-US"/>
                        </w:rPr>
                        <w:t>ISBN</w:t>
                      </w:r>
                      <w:r>
                        <w:rPr>
                          <w:sz w:val="22"/>
                        </w:rPr>
                        <w:t xml:space="preserve"> 5-201-09766-9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ind w:left="709" w:firstLine="709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.Ред.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sz w:val="22"/>
                        </w:rPr>
                        <w:t>. Рос.АН.ВЦ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5655</wp:posOffset>
                </wp:positionH>
                <wp:positionV relativeFrom="paragraph">
                  <wp:posOffset>78740</wp:posOffset>
                </wp:positionV>
                <wp:extent cx="4237990" cy="130302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1303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шмухаметов А.З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firstLine="708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Вопросы устойчивости и аппроксимации задач оптимального управления / Рос.АН. ВЦ; Березнев В.А. (отв.ред.).-М.:ВЦ РАН, 2000.-152 с.-Библиогр.: с. 139-150.-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SBN</w:t>
                            </w:r>
                            <w:r>
                              <w:rPr>
                                <w:sz w:val="22"/>
                              </w:rPr>
                              <w:t xml:space="preserve">  5-201-09752-9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left="709" w:firstLine="709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.Рос.АН.ВЦ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07" w:firstLine="70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102.6pt;mso-wrap-distance-left:9.05pt;mso-wrap-distance-right:9.05pt;mso-wrap-distance-top:0pt;mso-wrap-distance-bottom:0pt;margin-top:6.2pt;mso-position-vertical-relative:text;margin-left:62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шмухаметов А.З.</w:t>
                      </w:r>
                    </w:p>
                    <w:p>
                      <w:pPr>
                        <w:pStyle w:val="Normal"/>
                        <w:widowControl w:val="false"/>
                        <w:ind w:left="708" w:firstLine="708"/>
                        <w:rPr/>
                      </w:pPr>
                      <w:r>
                        <w:rPr>
                          <w:sz w:val="22"/>
                        </w:rPr>
                        <w:t xml:space="preserve">Вопросы устойчивости и аппроксимации задач оптимального управления / Рос.АН. ВЦ; Березнев В.А. (отв.ред.).-М.:ВЦ РАН, 2000.-152 с.-Библиогр.: с. 139-150.- </w:t>
                      </w:r>
                      <w:r>
                        <w:rPr>
                          <w:sz w:val="22"/>
                          <w:lang w:val="en-US"/>
                        </w:rPr>
                        <w:t>ISBN</w:t>
                      </w:r>
                      <w:r>
                        <w:rPr>
                          <w:sz w:val="22"/>
                        </w:rPr>
                        <w:t xml:space="preserve">  5-201-09752-9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ind w:left="709" w:firstLine="709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.Рос.АН.ВЦ.</w:t>
                      </w:r>
                    </w:p>
                    <w:p>
                      <w:pPr>
                        <w:pStyle w:val="Normal"/>
                        <w:spacing w:before="120" w:after="0"/>
                        <w:ind w:left="707" w:firstLine="70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28370</wp:posOffset>
                </wp:positionH>
                <wp:positionV relativeFrom="paragraph">
                  <wp:posOffset>137160</wp:posOffset>
                </wp:positionV>
                <wp:extent cx="4123690" cy="14947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firstLine="70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мплекс программ на ПЭВМ для освоения нефтегазовых регионов/Хачатуров В.Р.,Злотов А.В. , Бобылев В.Н., Веселовский В.Е.,Крылов И.А.,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рылова Т.О.,Ливанов Ю.В.и др.;Хачатуров В.Р. (отв. ред.). -М.: ВЦ РАН, 2000. -36 с.: ил. - (Сообщения по прикл.матем./Рос.АН.ВЦ) Библиогр.:с.36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left="709" w:hanging="0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.Хачатуров В.Р.и др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</w:rPr>
                              <w:t>.Рос.АН.ВЦ. Сообщ.по прикприкл.матемприкл.матем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07" w:firstLine="70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17.7pt;mso-wrap-distance-left:9.05pt;mso-wrap-distance-right:9.05pt;mso-wrap-distance-top:0pt;mso-wrap-distance-bottom:0pt;margin-top:10.8pt;mso-position-vertical-relative:text;margin-left:73.1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Normal"/>
                        <w:widowControl w:val="false"/>
                        <w:ind w:left="708" w:firstLine="70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мплекс программ на ПЭВМ для освоения нефтегазовых регионов/Хачатуров В.Р.,Злотов А.В. , Бобылев В.Н., Веселовский В.Е.,Крылов И.А.,</w:t>
                      </w:r>
                    </w:p>
                    <w:p>
                      <w:pPr>
                        <w:pStyle w:val="Normal"/>
                        <w:widowControl w:val="false"/>
                        <w:ind w:left="708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рылова Т.О.,Ливанов Ю.В.и др.;Хачатуров В.Р. (отв. ред.). -М.: ВЦ РАН, 2000. -36 с.: ил. - (Сообщения по прикл.матем./Рос.АН.ВЦ) Библиогр.:с.36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ind w:left="709" w:hanging="0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.Хачатуров В.Р.и др.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sz w:val="22"/>
                        </w:rPr>
                        <w:t>.Рос.АН.ВЦ. Сообщ.по прикприкл.матемприкл.матем.</w:t>
                      </w:r>
                    </w:p>
                    <w:p>
                      <w:pPr>
                        <w:pStyle w:val="Normal"/>
                        <w:spacing w:before="120" w:after="0"/>
                        <w:ind w:left="707" w:firstLine="70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9955</wp:posOffset>
                </wp:positionH>
                <wp:positionV relativeFrom="paragraph">
                  <wp:posOffset>134620</wp:posOffset>
                </wp:positionV>
                <wp:extent cx="4123690" cy="13804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Лурье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2"/>
                              </w:rPr>
                              <w:t xml:space="preserve">., Белов П.А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firstLine="70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Математические модели механики сплошной среды и физических полей /Борисов С.Н. (отв.ред.) : Рос.АН.ВЦ.-М.:ВЦ РАН,2000.-151 с.-библиогр.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firstLine="708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с. 147-148.-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SBN</w:t>
                            </w:r>
                            <w:r>
                              <w:rPr>
                                <w:sz w:val="22"/>
                              </w:rPr>
                              <w:t xml:space="preserve"> 5-201-09768-5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left="709" w:firstLine="709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 xml:space="preserve">. Соавт. 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</w:rPr>
                              <w:t>.Рос.АН.ВЦ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07" w:firstLine="70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08.7pt;mso-wrap-distance-left:9.05pt;mso-wrap-distance-right:9.05pt;mso-wrap-distance-top:0pt;mso-wrap-distance-bottom:0pt;margin-top:10.6pt;mso-position-vertical-relative:text;margin-left:71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rPr/>
                      </w:pPr>
                      <w:r>
                        <w:rPr>
                          <w:sz w:val="22"/>
                        </w:rPr>
                        <w:t xml:space="preserve">Лурье </w:t>
                      </w:r>
                      <w:r>
                        <w:rPr>
                          <w:sz w:val="22"/>
                          <w:lang w:val="en-US"/>
                        </w:rPr>
                        <w:t>C</w:t>
                      </w:r>
                      <w:r>
                        <w:rPr>
                          <w:sz w:val="22"/>
                        </w:rPr>
                        <w:t>.</w:t>
                      </w:r>
                      <w:r>
                        <w:rPr>
                          <w:sz w:val="22"/>
                          <w:lang w:val="en-US"/>
                        </w:rPr>
                        <w:t>A</w:t>
                      </w:r>
                      <w:r>
                        <w:rPr>
                          <w:sz w:val="22"/>
                        </w:rPr>
                        <w:t xml:space="preserve">., Белов П.А. </w:t>
                      </w:r>
                    </w:p>
                    <w:p>
                      <w:pPr>
                        <w:pStyle w:val="Normal"/>
                        <w:widowControl w:val="false"/>
                        <w:ind w:left="708" w:firstLine="70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Математические модели механики сплошной среды и физических полей /Борисов С.Н. (отв.ред.) : Рос.АН.ВЦ.-М.:ВЦ РАН,2000.-151 с.-библиогр.: </w:t>
                      </w:r>
                    </w:p>
                    <w:p>
                      <w:pPr>
                        <w:pStyle w:val="Normal"/>
                        <w:widowControl w:val="false"/>
                        <w:ind w:left="708" w:firstLine="708"/>
                        <w:rPr/>
                      </w:pPr>
                      <w:r>
                        <w:rPr>
                          <w:sz w:val="22"/>
                        </w:rPr>
                        <w:t xml:space="preserve">с. 147-148.- </w:t>
                      </w:r>
                      <w:r>
                        <w:rPr>
                          <w:sz w:val="22"/>
                          <w:lang w:val="en-US"/>
                        </w:rPr>
                        <w:t>ISBN</w:t>
                      </w:r>
                      <w:r>
                        <w:rPr>
                          <w:sz w:val="22"/>
                        </w:rPr>
                        <w:t xml:space="preserve"> 5-201-09768-5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ind w:left="709" w:firstLine="709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 xml:space="preserve">. Соавт.  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sz w:val="22"/>
                        </w:rPr>
                        <w:t>.Рос.АН.ВЦ.</w:t>
                      </w:r>
                    </w:p>
                    <w:p>
                      <w:pPr>
                        <w:pStyle w:val="Normal"/>
                        <w:spacing w:before="120" w:after="0"/>
                        <w:ind w:left="707" w:firstLine="70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09955</wp:posOffset>
                </wp:positionH>
                <wp:positionV relativeFrom="paragraph">
                  <wp:posOffset>81915</wp:posOffset>
                </wp:positionV>
                <wp:extent cx="4123690" cy="150812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50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еньшиков И.С.,Першин А.В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firstLine="70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Автоматическая стратегия для непрерывного двойного аукциона/ Поспелов И.Г.(отв.ред.).-М.:ВЦ РАН, 2000.-72 с.:ил.-(Сообщения по прикл. матем./Рос.АН.ВЦ). - Библиогр. :с.69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left="709" w:firstLine="709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. Соавт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</w:rPr>
                              <w:t>. Рос .АН.ВЦ. Сообщ. по прикл.матем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07" w:firstLine="70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18.75pt;mso-wrap-distance-left:9.05pt;mso-wrap-distance-right:9.05pt;mso-wrap-distance-top:0pt;mso-wrap-distance-bottom:0pt;margin-top:6.45pt;mso-position-vertical-relative:text;margin-left:71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еньшиков И.С.,Першин А.В.</w:t>
                      </w:r>
                    </w:p>
                    <w:p>
                      <w:pPr>
                        <w:pStyle w:val="Normal"/>
                        <w:widowControl w:val="false"/>
                        <w:ind w:left="708" w:firstLine="70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Автоматическая стратегия для непрерывного двойного аукциона/ Поспелов И.Г.(отв.ред.).-М.:ВЦ РАН, 2000.-72 с.:ил.-(Сообщения по прикл. матем./Рос.АН.ВЦ). - Библиогр. :с.69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ind w:left="709" w:firstLine="709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. Соавт.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sz w:val="22"/>
                        </w:rPr>
                        <w:t>. Рос .АН.ВЦ. Сообщ. по прикл.матем.</w:t>
                      </w:r>
                    </w:p>
                    <w:p>
                      <w:pPr>
                        <w:pStyle w:val="Normal"/>
                        <w:spacing w:before="120" w:after="0"/>
                        <w:ind w:left="707" w:firstLine="70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9955</wp:posOffset>
                </wp:positionH>
                <wp:positionV relativeFrom="paragraph">
                  <wp:posOffset>85090</wp:posOffset>
                </wp:positionV>
                <wp:extent cx="4123690" cy="150812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50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Меньшиков И.С.,Шелагин Д.А.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firstLine="708"/>
                              <w:rPr/>
                            </w:pPr>
                            <w:r>
                              <w:rPr>
                                <w:sz w:val="22"/>
                              </w:rPr>
                              <w:t>Рыночные риски: модели и методы/ Рос.АН.ВЦ; Акад.Петров А.А (отв.ред.) М.:ВЦ РАН,2000.-54 с. : ил., табл. -Биб</w:t>
                              <w:softHyphen/>
                              <w:t>лиогр. : с. 53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left="709" w:firstLine="709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. Соавт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</w:rPr>
                              <w:t>. Рос .АН.ВЦ. Сообщ. по прикл.матем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07" w:firstLine="70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18.75pt;mso-wrap-distance-left:9.05pt;mso-wrap-distance-right:9.05pt;mso-wrap-distance-top:0pt;mso-wrap-distance-bottom:0pt;margin-top:6.7pt;mso-position-vertical-relative:text;margin-left:71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Меньшиков И.С.,Шелагин Д.А. </w:t>
                      </w:r>
                    </w:p>
                    <w:p>
                      <w:pPr>
                        <w:pStyle w:val="Normal"/>
                        <w:widowControl w:val="false"/>
                        <w:ind w:left="708" w:firstLine="708"/>
                        <w:rPr/>
                      </w:pPr>
                      <w:r>
                        <w:rPr>
                          <w:sz w:val="22"/>
                        </w:rPr>
                        <w:t>Рыночные риски: модели и методы/ Рос.АН.ВЦ; Акад.Петров А.А (отв.ред.) М.:ВЦ РАН,2000.-54 с. : ил., табл. -Биб</w:t>
                        <w:softHyphen/>
                        <w:t>лиогр. : с. 53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ind w:left="709" w:firstLine="709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. Соавт.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sz w:val="22"/>
                        </w:rPr>
                        <w:t>. Рос .АН.ВЦ. Сообщ. по прикл.матем.</w:t>
                      </w:r>
                    </w:p>
                    <w:p>
                      <w:pPr>
                        <w:pStyle w:val="Normal"/>
                        <w:spacing w:before="120" w:after="0"/>
                        <w:ind w:left="707" w:firstLine="70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9955</wp:posOffset>
                </wp:positionH>
                <wp:positionV relativeFrom="paragraph">
                  <wp:posOffset>100330</wp:posOffset>
                </wp:positionV>
                <wp:extent cx="4123690" cy="160909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еламед И.И., Сигал И.Х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firstLine="708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Бикритериальные задачи дискретного программирования с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minsum</w:t>
                            </w:r>
                            <w:r>
                              <w:rPr>
                                <w:sz w:val="22"/>
                              </w:rPr>
                              <w:t>-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minsum</w:t>
                            </w:r>
                            <w:r>
                              <w:rPr>
                                <w:sz w:val="22"/>
                              </w:rPr>
                              <w:t xml:space="preserve"> критериями / Хачатуров В.Р. (отв.ред.) -М. : ВЦ РАН,2000.-30 с.:табл.-(Сообщения по прикл.матем./Рос.АН.ВЦ) .-Библиогр.: с.27-28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left="709" w:firstLine="709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.Соавт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</w:rPr>
                              <w:t>.Рос.АН.ВЦ.Сообщ.по прикл. матем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07" w:firstLine="70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26.7pt;mso-wrap-distance-left:9.05pt;mso-wrap-distance-right:9.05pt;mso-wrap-distance-top:0pt;mso-wrap-distance-bottom:0pt;margin-top:7.9pt;mso-position-vertical-relative:text;margin-left:71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еламед И.И., Сигал И.Х.</w:t>
                      </w:r>
                    </w:p>
                    <w:p>
                      <w:pPr>
                        <w:pStyle w:val="Normal"/>
                        <w:widowControl w:val="false"/>
                        <w:ind w:left="708" w:firstLine="708"/>
                        <w:rPr/>
                      </w:pPr>
                      <w:r>
                        <w:rPr>
                          <w:sz w:val="22"/>
                        </w:rPr>
                        <w:t xml:space="preserve">Бикритериальные задачи дискретного программирования с </w:t>
                      </w:r>
                      <w:r>
                        <w:rPr>
                          <w:sz w:val="22"/>
                          <w:lang w:val="en-US"/>
                        </w:rPr>
                        <w:t>minsum</w:t>
                      </w:r>
                      <w:r>
                        <w:rPr>
                          <w:sz w:val="22"/>
                        </w:rPr>
                        <w:t>-</w:t>
                      </w:r>
                      <w:r>
                        <w:rPr>
                          <w:sz w:val="22"/>
                          <w:lang w:val="en-US"/>
                        </w:rPr>
                        <w:t>minsum</w:t>
                      </w:r>
                      <w:r>
                        <w:rPr>
                          <w:sz w:val="22"/>
                        </w:rPr>
                        <w:t xml:space="preserve"> критериями / Хачатуров В.Р. (отв.ред.) -М. : ВЦ РАН,2000.-30 с.:табл.-(Сообщения по прикл.матем./Рос.АН.ВЦ) .-Библиогр.: с.27-28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ind w:left="709" w:firstLine="709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.Соавт.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sz w:val="22"/>
                        </w:rPr>
                        <w:t>.Рос.АН.ВЦ.Сообщ.по прикл. матем.</w:t>
                      </w:r>
                    </w:p>
                    <w:p>
                      <w:pPr>
                        <w:pStyle w:val="Normal"/>
                        <w:spacing w:before="120" w:after="0"/>
                        <w:ind w:left="707" w:firstLine="70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9955</wp:posOffset>
                </wp:positionH>
                <wp:positionV relativeFrom="paragraph">
                  <wp:posOffset>116205</wp:posOffset>
                </wp:positionV>
                <wp:extent cx="4123690" cy="125603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256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firstLine="708"/>
                              <w:rPr/>
                            </w:pPr>
                            <w:r>
                              <w:rPr>
                                <w:sz w:val="22"/>
                              </w:rPr>
                              <w:t>Моделирование, декомпозиция и оп</w:t>
                              <w:softHyphen/>
                              <w:t>тимизация сложных динамических про</w:t>
                              <w:softHyphen/>
                              <w:t xml:space="preserve">цессов: Сб. ст. /Рос .АН, ВЦ; Чл.-кор. РАН Павловский Ю.Н.(отв.ред.).-М.:ВЦ РАН, 2000.-58 с.-Библиогр.в конце ст.-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SBN</w:t>
                            </w:r>
                            <w:r>
                              <w:rPr>
                                <w:sz w:val="22"/>
                              </w:rPr>
                              <w:t xml:space="preserve"> 5-201-09762-6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left="709" w:firstLine="709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.Ред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</w:rPr>
                              <w:t>. Рос.АН.ВЦ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8.9pt;mso-wrap-distance-left:9.05pt;mso-wrap-distance-right:9.05pt;mso-wrap-distance-top:0pt;mso-wrap-distance-bottom:0pt;margin-top:9.15pt;mso-position-vertical-relative:text;margin-left:71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Normal"/>
                        <w:widowControl w:val="false"/>
                        <w:ind w:left="708" w:firstLine="708"/>
                        <w:rPr/>
                      </w:pPr>
                      <w:r>
                        <w:rPr>
                          <w:sz w:val="22"/>
                        </w:rPr>
                        <w:t>Моделирование, декомпозиция и оп</w:t>
                        <w:softHyphen/>
                        <w:t>тимизация сложных динамических про</w:t>
                        <w:softHyphen/>
                        <w:t xml:space="preserve">цессов: Сб. ст. /Рос .АН, ВЦ; Чл.-кор. РАН Павловский Ю.Н.(отв.ред.).-М.:ВЦ РАН, 2000.-58 с.-Библиогр.в конце ст.- </w:t>
                      </w:r>
                      <w:r>
                        <w:rPr>
                          <w:sz w:val="22"/>
                          <w:lang w:val="en-US"/>
                        </w:rPr>
                        <w:t>ISBN</w:t>
                      </w:r>
                      <w:r>
                        <w:rPr>
                          <w:sz w:val="22"/>
                        </w:rPr>
                        <w:t xml:space="preserve"> 5-201-09762-6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ind w:left="709" w:firstLine="709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.Ред.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sz w:val="22"/>
                        </w:rPr>
                        <w:t>. Рос.АН.ВЦ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09955</wp:posOffset>
                </wp:positionH>
                <wp:positionV relativeFrom="paragraph">
                  <wp:posOffset>-4445</wp:posOffset>
                </wp:positionV>
                <wp:extent cx="4123690" cy="138049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овикова Н.М., Поспелова И.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firstLine="70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ногокритериальные задачи принятия решений в условиях неопределенности /Акад. Краснощеков П. С. (отв. ред.). -М.: ВЦ РАН,2000.-64 с.-(Сообщения по прикл.матем./Рос.АН.ВЦ) .-Библиогр.: с.61-63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left="709" w:firstLine="709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.Соавт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</w:rPr>
                              <w:t>.Рос.АН.ВЦ.Сообщ.по прикл.матем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07" w:firstLine="70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08.7pt;mso-wrap-distance-left:9.05pt;mso-wrap-distance-right:9.05pt;mso-wrap-distance-top:0pt;mso-wrap-distance-bottom:0pt;margin-top:-0.35pt;mso-position-vertical-relative:text;margin-left:71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Новикова Н.М., Поспелова И.И.</w:t>
                      </w:r>
                    </w:p>
                    <w:p>
                      <w:pPr>
                        <w:pStyle w:val="Normal"/>
                        <w:widowControl w:val="false"/>
                        <w:ind w:left="708" w:firstLine="70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ногокритериальные задачи принятия решений в условиях неопределенности /Акад. Краснощеков П. С. (отв. ред.). -М.: ВЦ РАН,2000.-64 с.-(Сообщения по прикл.матем./Рос.АН.ВЦ) .-Библиогр.: с.61-63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ind w:left="709" w:firstLine="709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.Соавт.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sz w:val="22"/>
                        </w:rPr>
                        <w:t>.Рос.АН.ВЦ.Сообщ.по прикл.матем.</w:t>
                      </w:r>
                    </w:p>
                    <w:p>
                      <w:pPr>
                        <w:pStyle w:val="Normal"/>
                        <w:spacing w:before="120" w:after="0"/>
                        <w:ind w:left="707" w:firstLine="70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9955</wp:posOffset>
                </wp:positionH>
                <wp:positionV relativeFrom="paragraph">
                  <wp:posOffset>57150</wp:posOffset>
                </wp:positionV>
                <wp:extent cx="4123690" cy="12661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TextBodyIndent"/>
                              <w:ind w:left="706" w:hanging="0"/>
                              <w:jc w:val="left"/>
                              <w:rPr/>
                            </w:pPr>
                            <w:r>
                              <w:rPr/>
                              <w:t xml:space="preserve">Номографический сборник № 17: Сб. ст. / Рос. АН. ВЦ; Борисов С.Н (отв. ред.).-М.: ВЦ РАН, 2000.-120 с.:ил.-Библиогр. в конце ст.- </w:t>
                            </w:r>
                            <w:r>
                              <w:rPr>
                                <w:lang w:val="en-US"/>
                              </w:rPr>
                              <w:t>ISBN</w:t>
                            </w:r>
                            <w:r>
                              <w:rPr/>
                              <w:t xml:space="preserve"> 5-201-14740-2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left="707" w:firstLine="709"/>
                              <w:rPr/>
                            </w:pPr>
                            <w:r>
                              <w:rPr>
                                <w:sz w:val="22"/>
                              </w:rPr>
                              <w:t>1.Ред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</w:rPr>
                              <w:t>.Рос.АН.ВЦ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9.7pt;mso-wrap-distance-left:9.05pt;mso-wrap-distance-right:9.05pt;mso-wrap-distance-top:0pt;mso-wrap-distance-bottom:0pt;margin-top:4.5pt;mso-position-vertical-relative:text;margin-left:71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TextBodyIndent"/>
                        <w:ind w:left="706" w:hanging="0"/>
                        <w:jc w:val="left"/>
                        <w:rPr/>
                      </w:pPr>
                      <w:r>
                        <w:rPr/>
                        <w:t xml:space="preserve">Номографический сборник № 17: Сб. ст. / Рос. АН. ВЦ; Борисов С.Н (отв. ред.).-М.: ВЦ РАН, 2000.-120 с.:ил.-Библиогр. в конце ст.- </w:t>
                      </w:r>
                      <w:r>
                        <w:rPr>
                          <w:lang w:val="en-US"/>
                        </w:rPr>
                        <w:t>ISBN</w:t>
                      </w:r>
                      <w:r>
                        <w:rPr/>
                        <w:t xml:space="preserve"> 5-201-14740-2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ind w:left="707" w:firstLine="709"/>
                        <w:rPr/>
                      </w:pPr>
                      <w:r>
                        <w:rPr>
                          <w:sz w:val="22"/>
                        </w:rPr>
                        <w:t>1.Ред.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sz w:val="22"/>
                        </w:rPr>
                        <w:t>.Рос.АН.ВЦ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95655</wp:posOffset>
                </wp:positionH>
                <wp:positionV relativeFrom="paragraph">
                  <wp:posOffset>63500</wp:posOffset>
                </wp:positionV>
                <wp:extent cx="4123690" cy="14947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firstLine="708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Оценка потенциала роста экономики России с помощью математической модели / Автухович Э.В , Бурова Н.К., Дорин Б.Л., Панов С.С., Петров А.А., и др. Акад. РАН И.Г. Поспелов (ред.)./Рос.АН.ВЦ.-М.:ВЦ РАН, 2000.- 154 с., ил.: табл. -Библиогр.: с.154.-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SBN</w:t>
                            </w:r>
                            <w:r>
                              <w:rPr>
                                <w:sz w:val="22"/>
                              </w:rPr>
                              <w:t xml:space="preserve"> 5-201-09767-7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left="709" w:firstLine="709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 xml:space="preserve">. Автухович Э.В. и др.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</w:rPr>
                              <w:t>. Рос.АН.ВЦ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17.7pt;mso-wrap-distance-left:9.05pt;mso-wrap-distance-right:9.05pt;mso-wrap-distance-top:0pt;mso-wrap-distance-bottom:0pt;margin-top:5pt;mso-position-vertical-relative:text;margin-left:62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Normal"/>
                        <w:widowControl w:val="false"/>
                        <w:ind w:left="708" w:firstLine="708"/>
                        <w:rPr/>
                      </w:pPr>
                      <w:r>
                        <w:rPr>
                          <w:sz w:val="22"/>
                        </w:rPr>
                        <w:t xml:space="preserve">Оценка потенциала роста экономики России с помощью математической модели / Автухович Э.В , Бурова Н.К., Дорин Б.Л., Панов С.С., Петров А.А., и др. Акад. РАН И.Г. Поспелов (ред.)./Рос.АН.ВЦ.-М.:ВЦ РАН, 2000.- 154 с., ил.: табл. -Библиогр.: с.154.- </w:t>
                      </w:r>
                      <w:r>
                        <w:rPr>
                          <w:sz w:val="22"/>
                          <w:lang w:val="en-US"/>
                        </w:rPr>
                        <w:t>ISBN</w:t>
                      </w:r>
                      <w:r>
                        <w:rPr>
                          <w:sz w:val="22"/>
                        </w:rPr>
                        <w:t xml:space="preserve"> 5-201-09767-7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ind w:left="709" w:firstLine="709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 xml:space="preserve">. Автухович Э.В. и др. 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sz w:val="22"/>
                        </w:rPr>
                        <w:t>. Рос.АН.ВЦ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5655</wp:posOffset>
                </wp:positionH>
                <wp:positionV relativeFrom="paragraph">
                  <wp:posOffset>125095</wp:posOffset>
                </wp:positionV>
                <wp:extent cx="4123690" cy="13804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firstLine="708"/>
                              <w:rPr>
                                <w:sz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lang w:eastAsia="en-US"/>
                              </w:rPr>
                              <w:t>"Проблемы прикладной математики и информатики — 2000"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//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eastAsia="en-US"/>
                              </w:rPr>
                              <w:t xml:space="preserve">Тез. докл. науч. сессии "Проблемы прикладной математики и информатики — 2000", посвящ. 90-летию акад. А.А. Дородницына,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lang w:eastAsia="en-US"/>
                              </w:rPr>
                              <w:t>6-7 дек. 2000 г. /Рос.АН.ВЦ. - М.: ВЦ РАН, 2000. -40с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left="709" w:firstLine="709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  <w:r>
                              <w:rPr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 xml:space="preserve">Ред.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</w:rPr>
                              <w:t>. Рос.АН.ВЦ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07" w:firstLine="70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08.7pt;mso-wrap-distance-left:9.05pt;mso-wrap-distance-right:9.05pt;mso-wrap-distance-top:0pt;mso-wrap-distance-bottom:0pt;margin-top:9.85pt;mso-position-vertical-relative:text;margin-left:62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Normal"/>
                        <w:widowControl w:val="false"/>
                        <w:ind w:left="708" w:firstLine="708"/>
                        <w:rPr>
                          <w:sz w:val="22"/>
                          <w:lang w:eastAsia="en-US"/>
                        </w:rPr>
                      </w:pPr>
                      <w:r>
                        <w:rPr>
                          <w:sz w:val="22"/>
                          <w:lang w:eastAsia="en-US"/>
                        </w:rPr>
                        <w:t>"Проблемы прикладной математики и информатики — 2000"</w:t>
                      </w:r>
                      <w:r>
                        <w:rPr>
                          <w:sz w:val="22"/>
                          <w:lang w:val="en-US" w:eastAsia="en-US"/>
                        </w:rPr>
                        <w:t>//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eastAsia="en-US"/>
                        </w:rPr>
                        <w:t xml:space="preserve">Тез. докл. науч. сессии "Проблемы прикладной математики и информатики — 2000", посвящ. 90-летию акад. А.А. Дородницына, </w:t>
                      </w:r>
                    </w:p>
                    <w:p>
                      <w:pPr>
                        <w:pStyle w:val="Normal"/>
                        <w:widowControl w:val="false"/>
                        <w:ind w:left="708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  <w:lang w:eastAsia="en-US"/>
                        </w:rPr>
                        <w:t>6-7 дек. 2000 г. /Рос.АН.ВЦ. - М.: ВЦ РАН, 2000. -40с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ind w:left="709" w:firstLine="709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.</w:t>
                      </w:r>
                      <w:r>
                        <w:rPr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 xml:space="preserve">Ред. 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sz w:val="22"/>
                        </w:rPr>
                        <w:t>. Рос.АН.ВЦ.</w:t>
                      </w:r>
                    </w:p>
                    <w:p>
                      <w:pPr>
                        <w:pStyle w:val="Normal"/>
                        <w:spacing w:before="120" w:after="0"/>
                        <w:ind w:left="707" w:firstLine="70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95655</wp:posOffset>
                </wp:positionH>
                <wp:positionV relativeFrom="paragraph">
                  <wp:posOffset>118745</wp:posOffset>
                </wp:positionV>
                <wp:extent cx="4123690" cy="115189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умбатов А.С., Юнин Е.К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firstLine="708"/>
                              <w:rPr/>
                            </w:pPr>
                            <w:r>
                              <w:rPr>
                                <w:sz w:val="22"/>
                              </w:rPr>
                              <w:t>Очерки о трении / Рос.АН.ВЦ. Акад. РАН Румянцев В.В.(отв.ред.).-М.:ВЦ РАН,2000.-141 с. :ил.-Библиогр.:с.138-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 xml:space="preserve">39.-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SBN</w:t>
                            </w:r>
                            <w:r>
                              <w:rPr>
                                <w:sz w:val="22"/>
                              </w:rPr>
                              <w:t xml:space="preserve"> 5-201-09754-5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left="709" w:firstLine="709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.Соавт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</w:rPr>
                              <w:t>.Рос.АН.ВЦ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07" w:firstLine="70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0.7pt;mso-wrap-distance-left:9.05pt;mso-wrap-distance-right:9.05pt;mso-wrap-distance-top:0pt;mso-wrap-distance-bottom:0pt;margin-top:9.35pt;mso-position-vertical-relative:text;margin-left:62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Normal"/>
                        <w:widowControl w:val="false"/>
                        <w:ind w:left="708" w:hanging="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умбатов А.С., Юнин Е.К.</w:t>
                      </w:r>
                    </w:p>
                    <w:p>
                      <w:pPr>
                        <w:pStyle w:val="Normal"/>
                        <w:widowControl w:val="false"/>
                        <w:ind w:left="708" w:firstLine="708"/>
                        <w:rPr/>
                      </w:pPr>
                      <w:r>
                        <w:rPr>
                          <w:sz w:val="22"/>
                        </w:rPr>
                        <w:t>Очерки о трении / Рос.АН.ВЦ. Акад. РАН Румянцев В.В.(отв.ред.).-М.:ВЦ РАН,2000.-141 с. :ил.-Библиогр.:с.138-</w:t>
                      </w: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 xml:space="preserve">39.- </w:t>
                      </w:r>
                      <w:r>
                        <w:rPr>
                          <w:sz w:val="22"/>
                          <w:lang w:val="en-US"/>
                        </w:rPr>
                        <w:t>ISBN</w:t>
                      </w:r>
                      <w:r>
                        <w:rPr>
                          <w:sz w:val="22"/>
                        </w:rPr>
                        <w:t xml:space="preserve"> 5-201-09754-5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ind w:left="709" w:firstLine="709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.Соавт.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sz w:val="22"/>
                        </w:rPr>
                        <w:t>.Рос.АН.ВЦ.</w:t>
                      </w:r>
                    </w:p>
                    <w:p>
                      <w:pPr>
                        <w:pStyle w:val="Normal"/>
                        <w:spacing w:before="120" w:after="0"/>
                        <w:ind w:left="707" w:firstLine="70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5655</wp:posOffset>
                </wp:positionH>
                <wp:positionV relativeFrom="paragraph">
                  <wp:posOffset>45085</wp:posOffset>
                </wp:positionV>
                <wp:extent cx="4123690" cy="135636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356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ашлицкая Я.М. .Шананин А.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firstLine="70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Моделирование процесса распростра</w:t>
                              <w:softHyphen/>
                              <w:t>нения новых технологий/Акад.РАН Петров А.А.(отв.ред.).-М.:ВЦ РАН, 2000.-.(Сообщения по прикл.матем./Рос. АН. ВЦ). -Библиогр.: с. 48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left="709" w:firstLine="709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.Соавт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</w:rPr>
                              <w:t>.Рос.АН.ВЦ.Сообщ.по прикл.матем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07" w:firstLine="70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06.8pt;mso-wrap-distance-left:9.05pt;mso-wrap-distance-right:9.05pt;mso-wrap-distance-top:0pt;mso-wrap-distance-bottom:0pt;margin-top:3.55pt;mso-position-vertical-relative:text;margin-left:62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Ташлицкая Я.М. .Шананин А.А.</w:t>
                      </w:r>
                    </w:p>
                    <w:p>
                      <w:pPr>
                        <w:pStyle w:val="Normal"/>
                        <w:widowControl w:val="false"/>
                        <w:ind w:left="708" w:firstLine="70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Моделирование процесса распростра</w:t>
                        <w:softHyphen/>
                        <w:t>нения новых технологий/Акад.РАН Петров А.А.(отв.ред.).-М.:ВЦ РАН, 2000.-.(Сообщения по прикл.матем./Рос. АН. ВЦ). -Библиогр.: с. 48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ind w:left="709" w:firstLine="709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.Соавт.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sz w:val="22"/>
                        </w:rPr>
                        <w:t>.Рос.АН.ВЦ.Сообщ.по прикл.матем.</w:t>
                      </w:r>
                    </w:p>
                    <w:p>
                      <w:pPr>
                        <w:pStyle w:val="Normal"/>
                        <w:spacing w:before="120" w:after="0"/>
                        <w:ind w:left="707" w:firstLine="70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5655</wp:posOffset>
                </wp:positionH>
                <wp:positionV relativeFrom="paragraph">
                  <wp:posOffset>38735</wp:posOffset>
                </wp:positionV>
                <wp:extent cx="4123690" cy="148844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48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firstLine="70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Численное моделирование интенсивных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вертикальных вихрей в атмосфере / С.А.Андрианов.И.И.Васильченко,  В.Н.Забавин, А.Т.Онуфриев и др. Чл.-корр.РАН Евтушенко Ю.Г. (отв.ред.); Рос АН.ВЦ.-М.:ВЦ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PAH,</w:t>
                            </w:r>
                            <w:r>
                              <w:rPr>
                                <w:sz w:val="22"/>
                              </w:rPr>
                              <w:t>2000.-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44 с.:ил. -Библиогр. :с.138-142.-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SBN</w:t>
                            </w:r>
                            <w:r>
                              <w:rPr>
                                <w:sz w:val="22"/>
                              </w:rPr>
                              <w:t xml:space="preserve"> 5-201-09760-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left="709" w:firstLine="709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.Андрианов С.А.и др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</w:rPr>
                              <w:t xml:space="preserve">.Ред.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2"/>
                              </w:rPr>
                              <w:t>.Рос.АН.ВЦ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17.2pt;mso-wrap-distance-left:9.05pt;mso-wrap-distance-right:9.05pt;mso-wrap-distance-top:0pt;mso-wrap-distance-bottom:0pt;margin-top:3.05pt;mso-position-vertical-relative:text;margin-left:62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Normal"/>
                        <w:widowControl w:val="false"/>
                        <w:ind w:left="708" w:firstLine="70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Численное моделирование интенсивных </w:t>
                      </w:r>
                    </w:p>
                    <w:p>
                      <w:pPr>
                        <w:pStyle w:val="Normal"/>
                        <w:widowControl w:val="false"/>
                        <w:ind w:left="708" w:hanging="0"/>
                        <w:rPr/>
                      </w:pPr>
                      <w:r>
                        <w:rPr>
                          <w:sz w:val="22"/>
                        </w:rPr>
                        <w:t xml:space="preserve">вертикальных вихрей в атмосфере / С.А.Андрианов.И.И.Васильченко,  В.Н.Забавин, А.Т.Онуфриев и др. Чл.-корр.РАН Евтушенко Ю.Г. (отв.ред.); Рос АН.ВЦ.-М.:ВЦ </w:t>
                      </w:r>
                      <w:r>
                        <w:rPr>
                          <w:sz w:val="22"/>
                          <w:lang w:val="en-US"/>
                        </w:rPr>
                        <w:t>PAH,</w:t>
                      </w:r>
                      <w:r>
                        <w:rPr>
                          <w:sz w:val="22"/>
                        </w:rPr>
                        <w:t>2000.-</w:t>
                      </w: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44 с.:ил. -Библиогр. :с.138-142.-</w:t>
                      </w:r>
                      <w:r>
                        <w:rPr>
                          <w:sz w:val="22"/>
                          <w:lang w:val="en-US"/>
                        </w:rPr>
                        <w:t>ISBN</w:t>
                      </w:r>
                      <w:r>
                        <w:rPr>
                          <w:sz w:val="22"/>
                        </w:rPr>
                        <w:t xml:space="preserve"> 5-201-09760-</w:t>
                      </w:r>
                      <w:r>
                        <w:rPr>
                          <w:sz w:val="22"/>
                          <w:lang w:val="en-US"/>
                        </w:rPr>
                        <w:t>X</w:t>
                      </w:r>
                      <w:r>
                        <w:rPr>
                          <w:sz w:val="22"/>
                        </w:rPr>
                        <w:t>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ind w:left="709" w:firstLine="709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.Андрианов С.А.и др.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sz w:val="22"/>
                        </w:rPr>
                        <w:t xml:space="preserve">.Ред. </w:t>
                      </w:r>
                      <w:r>
                        <w:rPr>
                          <w:sz w:val="22"/>
                          <w:lang w:val="en-US"/>
                        </w:rPr>
                        <w:t>III</w:t>
                      </w:r>
                      <w:r>
                        <w:rPr>
                          <w:sz w:val="22"/>
                        </w:rPr>
                        <w:t>.Рос.АН.ВЦ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09955</wp:posOffset>
                </wp:positionH>
                <wp:positionV relativeFrom="paragraph">
                  <wp:posOffset>109855</wp:posOffset>
                </wp:positionV>
                <wp:extent cx="4123690" cy="195199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</w:t>
                            </w:r>
                            <w:r>
                              <w:rPr>
                                <w:lang w:val="en-US"/>
                              </w:rPr>
                              <w:t xml:space="preserve"> 206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firstLine="708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Abstracts of the seventh Russian -Japanese international symposium on computational fluid dynamics, July 31 - Aug. 6,2000 / Russian Acad. of  sci. Moscow Lomonosov state univ.-M: Computing centre of the Russian Acad.of sei.,2000.-123 </w:t>
                            </w:r>
                            <w:r>
                              <w:rPr>
                                <w:sz w:val="22"/>
                              </w:rPr>
                              <w:t>с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.-</w:t>
                            </w:r>
                            <w:r>
                              <w:rPr>
                                <w:sz w:val="22"/>
                              </w:rPr>
                              <w:t>Текст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англ. -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Парал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.</w:t>
                            </w:r>
                            <w:r>
                              <w:rPr>
                                <w:sz w:val="22"/>
                              </w:rPr>
                              <w:t>загл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.:</w:t>
                            </w:r>
                            <w:r>
                              <w:rPr>
                                <w:sz w:val="22"/>
                              </w:rPr>
                              <w:t>Тезисы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докладов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Седьмого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left="709" w:firstLine="709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I.Russian-Japanese intern.symp. on computational fluid dynamics (7; 2000; Moscow) II. </w:t>
                            </w:r>
                            <w:r>
                              <w:rPr>
                                <w:sz w:val="22"/>
                              </w:rPr>
                              <w:t xml:space="preserve">Парал. загл..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Rus</w:t>
                            </w:r>
                            <w:r>
                              <w:rPr>
                                <w:sz w:val="22"/>
                              </w:rPr>
                              <w:t xml:space="preserve">. 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Acad. of sci. Computing centre.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540" w:firstLine="708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м. след. кар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53.7pt;mso-wrap-distance-left:9.05pt;mso-wrap-distance-right:9.05pt;mso-wrap-distance-top:0pt;mso-wrap-distance-bottom:0pt;margin-top:8.65pt;mso-position-vertical-relative:text;margin-left:71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</w:t>
                      </w:r>
                      <w:r>
                        <w:rPr>
                          <w:lang w:val="en-US"/>
                        </w:rPr>
                        <w:t xml:space="preserve"> 20698</w:t>
                      </w:r>
                    </w:p>
                    <w:p>
                      <w:pPr>
                        <w:pStyle w:val="Normal"/>
                        <w:widowControl w:val="false"/>
                        <w:ind w:left="708" w:firstLine="708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 xml:space="preserve">Abstracts of the seventh Russian -Japanese international symposium on computational fluid dynamics, July 31 - Aug. 6,2000 / Russian Acad. of  sci. Moscow Lomonosov state univ.-M: Computing centre of the Russian Acad.of sei.,2000.-123 </w:t>
                      </w:r>
                      <w:r>
                        <w:rPr>
                          <w:sz w:val="22"/>
                        </w:rPr>
                        <w:t>с</w:t>
                      </w:r>
                      <w:r>
                        <w:rPr>
                          <w:sz w:val="22"/>
                          <w:lang w:val="en-US"/>
                        </w:rPr>
                        <w:t>.-</w:t>
                      </w:r>
                      <w:r>
                        <w:rPr>
                          <w:sz w:val="22"/>
                        </w:rPr>
                        <w:t>Текст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англ. -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Парал</w:t>
                      </w:r>
                      <w:r>
                        <w:rPr>
                          <w:sz w:val="22"/>
                          <w:lang w:val="en-US"/>
                        </w:rPr>
                        <w:t>.</w:t>
                      </w:r>
                      <w:r>
                        <w:rPr>
                          <w:sz w:val="22"/>
                        </w:rPr>
                        <w:t>загл</w:t>
                      </w:r>
                      <w:r>
                        <w:rPr>
                          <w:sz w:val="22"/>
                          <w:lang w:val="en-US"/>
                        </w:rPr>
                        <w:t>.:</w:t>
                      </w:r>
                      <w:r>
                        <w:rPr>
                          <w:sz w:val="22"/>
                        </w:rPr>
                        <w:t>Тезисы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докладов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Седьмого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ind w:left="709" w:firstLine="709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 xml:space="preserve">I.Russian-Japanese intern.symp. on computational fluid dynamics (7; 2000; Moscow) II. </w:t>
                      </w:r>
                      <w:r>
                        <w:rPr>
                          <w:sz w:val="22"/>
                        </w:rPr>
                        <w:t xml:space="preserve">Парал. загл.. </w:t>
                      </w:r>
                      <w:r>
                        <w:rPr>
                          <w:sz w:val="22"/>
                          <w:lang w:val="en-US"/>
                        </w:rPr>
                        <w:t>III</w:t>
                      </w:r>
                      <w:r>
                        <w:rPr>
                          <w:sz w:val="22"/>
                        </w:rPr>
                        <w:t>.</w:t>
                      </w:r>
                      <w:r>
                        <w:rPr>
                          <w:sz w:val="22"/>
                          <w:lang w:val="en-US"/>
                        </w:rPr>
                        <w:t>Rus</w:t>
                      </w:r>
                      <w:r>
                        <w:rPr>
                          <w:sz w:val="22"/>
                        </w:rPr>
                        <w:t xml:space="preserve">.  </w:t>
                      </w:r>
                      <w:r>
                        <w:rPr>
                          <w:sz w:val="22"/>
                          <w:lang w:val="en-US"/>
                        </w:rPr>
                        <w:t xml:space="preserve">Acad. of sci. Computing centre.       </w:t>
                      </w:r>
                    </w:p>
                    <w:p>
                      <w:pPr>
                        <w:pStyle w:val="Normal"/>
                        <w:widowControl w:val="false"/>
                        <w:ind w:left="3540" w:firstLine="708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м. след. кар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9955</wp:posOffset>
                </wp:positionH>
                <wp:positionV relativeFrom="paragraph">
                  <wp:posOffset>63500</wp:posOffset>
                </wp:positionV>
                <wp:extent cx="4123690" cy="126619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</w:t>
                            </w:r>
                            <w:r>
                              <w:rPr>
                                <w:lang w:val="en-US"/>
                              </w:rPr>
                              <w:t xml:space="preserve"> 206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firstLine="708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Abstracts of the seventh Russian--Japanese international symposium on computational fluid dynamics,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9" w:hanging="0"/>
                              <w:rPr/>
                            </w:pPr>
                            <w:r>
                              <w:rPr>
                                <w:sz w:val="22"/>
                              </w:rPr>
                              <w:t>российско-японского международного симпозиума по вычислительной аэрогидродинамике. Библиогр.в конце ст.-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SBN</w:t>
                            </w:r>
                            <w:r>
                              <w:rPr>
                                <w:sz w:val="22"/>
                              </w:rPr>
                              <w:t xml:space="preserve"> 5-201-09756-1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07" w:firstLine="70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9.7pt;mso-wrap-distance-left:9.05pt;mso-wrap-distance-right:9.05pt;mso-wrap-distance-top:0pt;mso-wrap-distance-bottom:0pt;margin-top:5pt;mso-position-vertical-relative:text;margin-left:71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</w:t>
                      </w:r>
                      <w:r>
                        <w:rPr>
                          <w:lang w:val="en-US"/>
                        </w:rPr>
                        <w:t xml:space="preserve"> 20698</w:t>
                      </w:r>
                    </w:p>
                    <w:p>
                      <w:pPr>
                        <w:pStyle w:val="Normal"/>
                        <w:widowControl w:val="false"/>
                        <w:ind w:left="708" w:firstLine="708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Abstracts of the seventh Russian--Japanese international symposium on computational fluid dynamics,…</w:t>
                      </w:r>
                    </w:p>
                    <w:p>
                      <w:pPr>
                        <w:pStyle w:val="Normal"/>
                        <w:widowControl w:val="false"/>
                        <w:ind w:left="709" w:hanging="0"/>
                        <w:rPr/>
                      </w:pPr>
                      <w:r>
                        <w:rPr>
                          <w:sz w:val="22"/>
                        </w:rPr>
                        <w:t>российско-японского международного симпозиума по вычислительной аэрогидродинамике. Библиогр.в конце ст.-</w:t>
                      </w:r>
                      <w:r>
                        <w:rPr>
                          <w:sz w:val="22"/>
                          <w:lang w:val="en-US"/>
                        </w:rPr>
                        <w:t>ISBN</w:t>
                      </w:r>
                      <w:r>
                        <w:rPr>
                          <w:sz w:val="22"/>
                        </w:rPr>
                        <w:t xml:space="preserve"> 5-201-09756-1.</w:t>
                      </w:r>
                    </w:p>
                    <w:p>
                      <w:pPr>
                        <w:pStyle w:val="Normal"/>
                        <w:spacing w:before="120" w:after="0"/>
                        <w:ind w:left="707" w:firstLine="70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9955</wp:posOffset>
                </wp:positionH>
                <wp:positionV relativeFrom="paragraph">
                  <wp:posOffset>140970</wp:posOffset>
                </wp:positionV>
                <wp:extent cx="4123690" cy="183769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</w:t>
                            </w:r>
                            <w:r>
                              <w:rPr>
                                <w:lang w:val="en-US"/>
                              </w:rPr>
                              <w:t xml:space="preserve"> 206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708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Kukushkin N.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firstLine="708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Potentials for binary relations and systems of reactions.-M :Computing centre of the Russian Acad. of  Sci., 2000.-78 c.-(Rus.Acad.of  Sci.Compu</w:t>
                              <w:softHyphen/>
                              <w:t xml:space="preserve">ting centre. Communications on applied math.).- </w:t>
                            </w:r>
                            <w:r>
                              <w:rPr>
                                <w:sz w:val="22"/>
                              </w:rPr>
                              <w:t>Текст англ.Парал.загл.: Потенциалы бинарных отношений и сис</w:t>
                              <w:softHyphen/>
                              <w:t>тем реакций. Библиогр.: с. 74-78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left="709" w:firstLine="709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.Парал.загл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Rus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Acad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of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Sci</w:t>
                            </w:r>
                            <w:r>
                              <w:rPr>
                                <w:sz w:val="22"/>
                              </w:rPr>
                              <w:t xml:space="preserve">.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Computing centre. Commun. on applied math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07" w:firstLine="709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44.7pt;mso-wrap-distance-left:9.05pt;mso-wrap-distance-right:9.05pt;mso-wrap-distance-top:0pt;mso-wrap-distance-bottom:0pt;margin-top:11.1pt;mso-position-vertical-relative:text;margin-left:71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</w:t>
                      </w:r>
                      <w:r>
                        <w:rPr>
                          <w:lang w:val="en-US"/>
                        </w:rPr>
                        <w:t xml:space="preserve"> 20698</w:t>
                      </w:r>
                    </w:p>
                    <w:p>
                      <w:pPr>
                        <w:pStyle w:val="Normal"/>
                        <w:widowControl w:val="false"/>
                        <w:ind w:firstLine="708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  <w:t>Kukushkin N.S.</w:t>
                      </w:r>
                    </w:p>
                    <w:p>
                      <w:pPr>
                        <w:pStyle w:val="Normal"/>
                        <w:widowControl w:val="false"/>
                        <w:ind w:left="708" w:firstLine="708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Potentials for binary relations and systems of reactions.-M :Computing centre of the Russian Acad. of  Sci., 2000.-78 c.-(Rus.Acad.of  Sci.Compu</w:t>
                        <w:softHyphen/>
                        <w:t xml:space="preserve">ting centre. Communications on applied math.).- </w:t>
                      </w:r>
                      <w:r>
                        <w:rPr>
                          <w:sz w:val="22"/>
                        </w:rPr>
                        <w:t>Текст англ.Парал.загл.: Потенциалы бинарных отношений и сис</w:t>
                        <w:softHyphen/>
                        <w:t>тем реакций. Библиогр.: с. 74-78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ind w:left="709" w:firstLine="709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.Парал.загл.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sz w:val="22"/>
                        </w:rPr>
                        <w:t xml:space="preserve">. </w:t>
                      </w:r>
                      <w:r>
                        <w:rPr>
                          <w:sz w:val="22"/>
                          <w:lang w:val="en-US"/>
                        </w:rPr>
                        <w:t>Rus</w:t>
                      </w:r>
                      <w:r>
                        <w:rPr>
                          <w:sz w:val="22"/>
                        </w:rPr>
                        <w:t>.</w:t>
                      </w:r>
                      <w:r>
                        <w:rPr>
                          <w:sz w:val="22"/>
                          <w:lang w:val="en-US"/>
                        </w:rPr>
                        <w:t>Acad</w:t>
                      </w:r>
                      <w:r>
                        <w:rPr>
                          <w:sz w:val="22"/>
                        </w:rPr>
                        <w:t>.</w:t>
                      </w:r>
                      <w:r>
                        <w:rPr>
                          <w:sz w:val="22"/>
                          <w:lang w:val="en-US"/>
                        </w:rPr>
                        <w:t>of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t>Sci</w:t>
                      </w:r>
                      <w:r>
                        <w:rPr>
                          <w:sz w:val="22"/>
                        </w:rPr>
                        <w:t xml:space="preserve">. </w:t>
                      </w:r>
                      <w:r>
                        <w:rPr>
                          <w:sz w:val="22"/>
                          <w:lang w:val="en-US"/>
                        </w:rPr>
                        <w:t>Computing centre. Commun. on applied math.</w:t>
                      </w:r>
                    </w:p>
                    <w:p>
                      <w:pPr>
                        <w:pStyle w:val="Normal"/>
                        <w:spacing w:before="120" w:after="0"/>
                        <w:ind w:left="707" w:firstLine="709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09955</wp:posOffset>
                </wp:positionH>
                <wp:positionV relativeFrom="paragraph">
                  <wp:posOffset>63500</wp:posOffset>
                </wp:positionV>
                <wp:extent cx="4123690" cy="160909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</w:t>
                            </w:r>
                            <w:r>
                              <w:rPr>
                                <w:lang w:val="en-US"/>
                              </w:rPr>
                              <w:t xml:space="preserve"> 2069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08" w:firstLine="708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Mathematical modelling of composite object a. Pt.II / Rus. Acad. of sci.Computing center; Khachaturov V.R. (ed.).-M.:Computing centre of the Rus.acad.of sci.,2000.- </w:t>
                            </w:r>
                            <w:r>
                              <w:rPr>
                                <w:sz w:val="22"/>
                              </w:rPr>
                              <w:t xml:space="preserve">123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2"/>
                              </w:rPr>
                              <w:t>.- Текст англ. -Парал, загл.: Математическое моделирование композиционных объектов. Ч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</w:rPr>
                              <w:t>. Библиогр. в конце работ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120" w:after="0"/>
                              <w:ind w:left="709" w:firstLine="709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 xml:space="preserve">.3агл.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Rus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acad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of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sci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Compu</w:t>
                            </w:r>
                            <w:r>
                              <w:rPr>
                                <w:sz w:val="22"/>
                              </w:rPr>
                              <w:softHyphen/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ting</w: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centre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Ed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26.7pt;mso-wrap-distance-left:9.05pt;mso-wrap-distance-right:9.05pt;mso-wrap-distance-top:0pt;mso-wrap-distance-bottom:0pt;margin-top:5pt;mso-position-vertical-relative:text;margin-left:71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</w:t>
                      </w:r>
                      <w:r>
                        <w:rPr>
                          <w:lang w:val="en-US"/>
                        </w:rPr>
                        <w:t xml:space="preserve"> 20698</w:t>
                      </w:r>
                    </w:p>
                    <w:p>
                      <w:pPr>
                        <w:pStyle w:val="Normal"/>
                        <w:widowControl w:val="false"/>
                        <w:ind w:left="708" w:firstLine="708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 xml:space="preserve">Mathematical modelling of composite object a. Pt.II / Rus. Acad. of sci.Computing center; Khachaturov V.R. (ed.).-M.:Computing centre of the Rus.acad.of sci.,2000.- </w:t>
                      </w:r>
                      <w:r>
                        <w:rPr>
                          <w:sz w:val="22"/>
                        </w:rPr>
                        <w:t xml:space="preserve">123 </w:t>
                      </w:r>
                      <w:r>
                        <w:rPr>
                          <w:sz w:val="22"/>
                          <w:lang w:val="en-US"/>
                        </w:rPr>
                        <w:t>p</w:t>
                      </w:r>
                      <w:r>
                        <w:rPr>
                          <w:sz w:val="22"/>
                        </w:rPr>
                        <w:t>.- Текст англ. -Парал, загл.: Математическое моделирование композиционных объектов. Ч.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sz w:val="22"/>
                        </w:rPr>
                        <w:t>. Библиогр. в конце работ.</w:t>
                      </w:r>
                    </w:p>
                    <w:p>
                      <w:pPr>
                        <w:pStyle w:val="Normal"/>
                        <w:widowControl w:val="false"/>
                        <w:spacing w:before="120" w:after="0"/>
                        <w:ind w:left="709" w:firstLine="709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 xml:space="preserve">.3агл. 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sz w:val="22"/>
                        </w:rPr>
                        <w:t>.</w:t>
                      </w:r>
                      <w:r>
                        <w:rPr>
                          <w:sz w:val="22"/>
                          <w:lang w:val="en-US"/>
                        </w:rPr>
                        <w:t>Rus</w:t>
                      </w:r>
                      <w:r>
                        <w:rPr>
                          <w:sz w:val="22"/>
                        </w:rPr>
                        <w:t>.</w:t>
                      </w:r>
                      <w:r>
                        <w:rPr>
                          <w:sz w:val="22"/>
                          <w:lang w:val="en-US"/>
                        </w:rPr>
                        <w:t>acad</w:t>
                      </w:r>
                      <w:r>
                        <w:rPr>
                          <w:sz w:val="22"/>
                        </w:rPr>
                        <w:t>.</w:t>
                      </w:r>
                      <w:r>
                        <w:rPr>
                          <w:sz w:val="22"/>
                          <w:lang w:val="en-US"/>
                        </w:rPr>
                        <w:t>of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t>sci</w:t>
                      </w:r>
                      <w:r>
                        <w:rPr>
                          <w:sz w:val="22"/>
                        </w:rPr>
                        <w:t>.</w:t>
                      </w:r>
                      <w:r>
                        <w:rPr>
                          <w:sz w:val="22"/>
                          <w:lang w:val="en-US"/>
                        </w:rPr>
                        <w:t>Compu</w:t>
                      </w:r>
                      <w:r>
                        <w:rPr>
                          <w:sz w:val="22"/>
                        </w:rPr>
                        <w:softHyphen/>
                      </w:r>
                      <w:r>
                        <w:rPr>
                          <w:sz w:val="22"/>
                          <w:lang w:val="en-US"/>
                        </w:rPr>
                        <w:t>ting</w: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t>centre</w:t>
                      </w:r>
                      <w:r>
                        <w:rPr>
                          <w:sz w:val="22"/>
                        </w:rPr>
                        <w:t>.</w:t>
                      </w:r>
                      <w:r>
                        <w:rPr>
                          <w:sz w:val="22"/>
                          <w:lang w:val="en-US"/>
                        </w:rPr>
                        <w:t>III</w:t>
                      </w:r>
                      <w:r>
                        <w:rPr>
                          <w:sz w:val="22"/>
                        </w:rPr>
                        <w:t>.</w:t>
                      </w:r>
                      <w:r>
                        <w:rPr>
                          <w:sz w:val="22"/>
                          <w:lang w:val="en-US"/>
                        </w:rPr>
                        <w:t>Ed</w:t>
                      </w:r>
                      <w:r>
                        <w:rPr>
                          <w:sz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headerReference w:type="even" r:id="rId2"/>
      <w:headerReference w:type="default" r:id="rId3"/>
      <w:type w:val="nextPage"/>
      <w:pgSz w:w="11906" w:h="16838"/>
      <w:pgMar w:left="1411" w:right="1411" w:gutter="0" w:header="706" w:top="1411" w:footer="0" w:bottom="1411"/>
      <w:pgNumType w:start="1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7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  <w:t>«УКАЗАТЕЛЬ – 2001» СПИСОК ТРУДОВ СОТРУДНИКОВ ВЦ РАН -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2"/>
      </w:rPr>
    </w:pPr>
    <w:r>
      <w:rPr>
        <w:sz w:val="22"/>
      </w:rPr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  <w:t>«УКАЗАТЕЛЬ – 2001» СПИСОК ТРУДОВ СОТРУДНИКОВ ВЦ РАН -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4320"/>
      <w:outlineLvl w:val="3"/>
    </w:pPr>
    <w:rPr>
      <w:b/>
      <w:bCs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right="-1" w:hanging="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-1" w:hanging="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right="-1" w:hanging="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right="-1" w:hanging="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right="-1" w:hanging="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i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1">
    <w:name w:val="WW8Num58z1"/>
    <w:qFormat/>
    <w:rPr>
      <w:rFonts w:ascii="Arial" w:hAnsi="Arial" w:cs="Arial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</w:rPr>
  </w:style>
  <w:style w:type="character" w:styleId="WW8Num73z0">
    <w:name w:val="WW8Num73z0"/>
    <w:qFormat/>
    <w:rPr>
      <w:vertAlign w:val="superscript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i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4z0">
    <w:name w:val="WW8Num94z0"/>
    <w:qFormat/>
    <w:rPr>
      <w:rFonts w:ascii="Times New Roman CYR" w:hAnsi="Times New Roman CYR" w:cs="Times New Roman CYR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1">
    <w:name w:val="WW8Num97z1"/>
    <w:qFormat/>
    <w:rPr>
      <w:b/>
    </w:rPr>
  </w:style>
  <w:style w:type="character" w:styleId="WW8Num99z0">
    <w:name w:val="WW8Num99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bCs/>
      <w:sz w:val="22"/>
      <w:u w:val="single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sz w:val="22"/>
      <w:szCs w:val="20"/>
    </w:rPr>
  </w:style>
  <w:style w:type="paragraph" w:styleId="Style6">
    <w:name w:val="Основной текст"/>
    <w:basedOn w:val="Normal"/>
    <w:qFormat/>
    <w:pPr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6" w:hanging="706"/>
      <w:jc w:val="both"/>
    </w:pPr>
    <w:rPr>
      <w:sz w:val="22"/>
    </w:rPr>
  </w:style>
  <w:style w:type="paragraph" w:styleId="Style7">
    <w:name w:val="Название объекта"/>
    <w:basedOn w:val="Normal"/>
    <w:next w:val="Normal"/>
    <w:qFormat/>
    <w:pPr>
      <w:widowControl w:val="false"/>
      <w:jc w:val="center"/>
    </w:pPr>
    <w:rPr>
      <w:b/>
      <w:bCs/>
      <w:sz w:val="22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ing41">
    <w:name w:val="heading 4"/>
    <w:basedOn w:val="Normal"/>
    <w:next w:val="Normal"/>
    <w:qFormat/>
    <w:pPr>
      <w:keepNext w:val="true"/>
    </w:pPr>
    <w:rPr>
      <w:b/>
      <w:i/>
      <w:szCs w:val="20"/>
    </w:rPr>
  </w:style>
  <w:style w:type="paragraph" w:styleId="31">
    <w:name w:val="Список 3"/>
    <w:basedOn w:val="Normal"/>
    <w:qFormat/>
    <w:pPr>
      <w:ind w:left="1080" w:hanging="360"/>
    </w:pPr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6521" w:leader="dot"/>
      </w:tabs>
    </w:pPr>
    <w:rPr>
      <w:color w:val="000000"/>
      <w:sz w:val="22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6226" w:leader="dot"/>
      </w:tabs>
    </w:pPr>
    <w:rPr>
      <w:sz w:val="22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szCs w:val="20"/>
    </w:rPr>
  </w:style>
  <w:style w:type="paragraph" w:styleId="Style9">
    <w:name w:val="Заголовок главы"/>
    <w:basedOn w:val="Normal"/>
    <w:next w:val="Normal"/>
    <w:qFormat/>
    <w:pPr>
      <w:keepNext w:val="true"/>
      <w:keepLines/>
      <w:suppressAutoHyphens w:val="true"/>
      <w:spacing w:lineRule="atLeast" w:line="440" w:before="480" w:after="360"/>
      <w:jc w:val="center"/>
    </w:pPr>
    <w:rPr>
      <w:color w:val="808080"/>
      <w:spacing w:val="4"/>
      <w:kern w:val="2"/>
      <w:sz w:val="44"/>
      <w:szCs w:val="20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11">
    <w:name w:val="Список литературы"/>
    <w:basedOn w:val="Style10"/>
    <w:qFormat/>
    <w:pPr>
      <w:numPr>
        <w:ilvl w:val="0"/>
        <w:numId w:val="3"/>
      </w:numPr>
      <w:spacing w:before="0" w:after="60"/>
      <w:jc w:val="both"/>
    </w:pPr>
    <w:rPr>
      <w:color w:val="000080"/>
      <w:spacing w:val="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3:27:00Z</dcterms:created>
  <dc:creator>Гусев С.И.</dc:creator>
  <dc:description/>
  <dc:language>en-US</dc:language>
  <cp:lastModifiedBy>Lena</cp:lastModifiedBy>
  <cp:lastPrinted>2003-05-23T18:48:00Z</cp:lastPrinted>
  <dcterms:modified xsi:type="dcterms:W3CDTF">2003-10-08T10:25:00Z</dcterms:modified>
  <cp:revision>68</cp:revision>
  <dc:subject/>
  <dc:title>УКАЗАТЕЛЬ – 2000</dc:title>
</cp:coreProperties>
</file>